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Běžn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>5169</w:t>
        <w:tab/>
        <w:t>Nákup ostatních služeb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V vysílání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041</w:t>
        <w:tab/>
        <w:t>Odměny za užití duševního vlastnictví</w:t>
        <w:tab/>
        <w:t>5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36</w:t>
        <w:tab/>
        <w:t>Knihy a obdobné listinné informační prostředky</w:t>
        <w:tab/>
        <w:t>1 040,00</w:t>
        <w:tab/>
        <w:t>1 0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Tisk - Zpravodaj F-M</w:t>
        <w:tab/>
        <w:t>1 040,00</w:t>
        <w:tab/>
        <w:t>1 0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1</w:t>
        <w:tab/>
        <w:t>Poštovní služby</w:t>
        <w:tab/>
        <w:t>435,00</w:t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Distribuce - Zpravodaj F-M</w:t>
        <w:tab/>
        <w:t>435,00</w:t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9</w:t>
        <w:tab/>
        <w:t>Nákup ostatních služeb</w:t>
        <w:tab/>
        <w:t>120,00</w:t>
        <w:tab/>
        <w:t>1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(ozvučení aj.)</w:t>
        <w:tab/>
        <w:t>30,00</w:t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5-Monitoring dění ve F-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1 645,00</w:t>
        <w:tab/>
        <w:t>1 6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041</w:t>
        <w:tab/>
        <w:t>Odměny za užití duševního vlastnictv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 - kulturní akc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4</w:t>
        <w:tab/>
        <w:t>Nájemné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94</w:t>
        <w:tab/>
        <w:t>Výdaje na věcné dary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 - jubilanti, vítání občánků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567,00</w:t>
        <w:tab/>
        <w:t>5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6</w:t>
        <w:tab/>
        <w:t>Knihy a obdobné listinné informační prostředky</w:t>
        <w:tab/>
        <w:t>62,00</w:t>
        <w:tab/>
        <w:t>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2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9</w:t>
        <w:tab/>
        <w:t>Nákup materiálu jinde nezařazený</w:t>
        <w:tab/>
        <w:t>137,00</w:t>
        <w:tab/>
        <w:t>1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4-Politický klub KDU-ČS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, RM, ZM</w:t>
        <w:tab/>
        <w:t>4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6-Politický klub Sympatizanti hnutí ANO 2011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1</w:t>
        <w:tab/>
        <w:t>Poštovní služb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4</w:t>
        <w:tab/>
        <w:t>Nájemné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4-Politický klub KDU-ČSL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9</w:t>
        <w:tab/>
        <w:t>Nákup ostatních služeb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3</w:t>
        <w:tab/>
        <w:t>Cestovné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 a členové Z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5</w:t>
        <w:tab/>
        <w:t>Pohoštění</w:t>
        <w:tab/>
        <w:t>568,00</w:t>
        <w:tab/>
        <w:t>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7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, ZM, RM, výbory, komise</w:t>
        <w:tab/>
        <w:t>446,00</w:t>
        <w:tab/>
        <w:t>1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6-Politický klub Sympatizanti hnutí ANO 2011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8-Předseda kontrol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9-Předseda finanč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94</w:t>
        <w:tab/>
        <w:t>Výdaje na věcné dary</w:t>
        <w:tab/>
        <w:t>77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6-Politický klub ANO 2011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6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2</w:t>
        <w:tab/>
        <w:t>Neinvestiční transfery spolkům</w:t>
        <w:tab/>
        <w:t>0,00</w:t>
        <w:tab/>
        <w:t>1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ZO ČSOP Nový Jičín 70/02-záchrana volně žijících živočichů v r.2025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ovolných hasičů Skalice-akce Skalický kopec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ovolných hasičů Lískovec-akce Ples SDH Lískovec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OLd Fiat Club,z.s.-akce Prvomájová jízda veteránů FM 2025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Králov.lašské (Reg.lachiensis) z.s.-vydání čas.Lašský dostavn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H ČMS-Sbor dobr.has.Míst.-Bahno-vých.a výcv.ml.dobr.has.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92</w:t>
        <w:tab/>
        <w:t>Dary fyzickým osobá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Kateřinu Palánovou-plavecké závody v r. 2025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901</w:t>
        <w:tab/>
        <w:t>Nespecifikované rezervy</w:t>
        <w:tab/>
        <w:t>1 900,00</w:t>
        <w:tab/>
        <w:t>1 6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1-Reprezentační akce města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Dotační rezerva Rady města F-M</w:t>
        <w:tab/>
        <w:t>1 500,00</w:t>
        <w:tab/>
        <w:t>1 2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 997,00</w:t>
        <w:tab/>
        <w:t>2 9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Daruj FM - reklama, Munipolis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 primátora</w:t>
        <w:tab/>
        <w:t>8 374,00</w:t>
        <w:tab/>
        <w:t>8 3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19</w:t>
        <w:tab/>
        <w:t>Ostatní plat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platy-refundac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1</w:t>
        <w:tab/>
        <w:t>Ostatní osobní výdaje</w:t>
        <w:tab/>
        <w:t>5 640,00</w:t>
        <w:tab/>
        <w:t>5 6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3</w:t>
        <w:tab/>
        <w:t>Odměny členů zastupitelstev obcí a krajů</w:t>
        <w:tab/>
        <w:t>12 800,00</w:t>
        <w:tab/>
        <w:t>1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měny členů zastupitelů</w:t>
        <w:tab/>
        <w:t>12 800,00</w:t>
        <w:tab/>
        <w:t>1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1</w:t>
        <w:tab/>
        <w:t>Sociální zabezpečení</w:t>
        <w:tab/>
        <w:t>3 700,00</w:t>
        <w:tab/>
        <w:t>3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zastupitelé</w:t>
        <w:tab/>
        <w:t>3 700,00</w:t>
        <w:tab/>
        <w:t>3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2</w:t>
        <w:tab/>
        <w:t>Povinné pojistné na veřejné zdravotní pojištění</w:t>
        <w:tab/>
        <w:t>1 710,00</w:t>
        <w:tab/>
        <w:t>1 7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zastupitelé</w:t>
        <w:tab/>
        <w:t>1 710,00</w:t>
        <w:tab/>
        <w:t>1 7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8</w:t>
        <w:tab/>
        <w:t>Pojistné na úrazové pojištění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vinné úrazové pojist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9</w:t>
        <w:tab/>
        <w:t>Ostatní povinné pojistné placené zaměstnavatelem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y k refundacím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6</w:t>
        <w:tab/>
        <w:t>Účastnické úplaty n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9</w:t>
        <w:tab/>
        <w:t>Ostatní nákupy jinde nezařaz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šatné pro oddávajíc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4 452,00</w:t>
        <w:tab/>
        <w:t>24 4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ab/>
        <w:t>Volby do Parlamentu Č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11</w:t>
        <w:tab/>
        <w:t>Platy zaměstnanců</w:t>
        <w:tab/>
        <w:t>155,00</w:t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55,00</w:t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19</w:t>
        <w:tab/>
        <w:t>Ostatní platy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21</w:t>
        <w:tab/>
        <w:t>Ostatní osobní výdaje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31</w:t>
        <w:tab/>
        <w:t>Sociální zabezpečení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32</w:t>
        <w:tab/>
        <w:t>Povinné pojistné na veřejné zdravotní pojištění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39</w:t>
        <w:tab/>
        <w:t>Ostatní povinné pojistné placené zaměstnavatelem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52</w:t>
        <w:tab/>
        <w:t>Teplo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54</w:t>
        <w:tab/>
        <w:t>Elektrická energi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1</w:t>
        <w:tab/>
        <w:t>Pošto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2</w:t>
        <w:tab/>
        <w:t>Služby elektronických komunikací</w:t>
        <w:tab/>
        <w:t>21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21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4</w:t>
        <w:tab/>
        <w:t>Nájemné</w:t>
        <w:tab/>
        <w:t>277,00</w:t>
        <w:tab/>
        <w:t>2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277,00</w:t>
        <w:tab/>
        <w:t>2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ab/>
        <w:t>Volby do Parlamentu ČR</w:t>
        <w:tab/>
        <w:t>1 787,00</w:t>
        <w:tab/>
        <w:t>1 7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11</w:t>
        <w:tab/>
        <w:t>Platy zaměstnanců</w:t>
        <w:tab/>
        <w:t>219 409,00</w:t>
        <w:tab/>
        <w:t>219 4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y-aparát</w:t>
        <w:tab/>
        <w:t>201 200,00</w:t>
        <w:tab/>
        <w:t>20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>3 423,00</w:t>
        <w:tab/>
        <w:t>3 4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14 786,00</w:t>
        <w:tab/>
        <w:t>14 7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21</w:t>
        <w:tab/>
        <w:t>Ostatní osobní výdaj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1</w:t>
        <w:tab/>
        <w:t>Sociální zabezpečení</w:t>
        <w:tab/>
        <w:t>54 449,00</w:t>
        <w:tab/>
        <w:t>54 4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aparát</w:t>
        <w:tab/>
        <w:t>50 000,00</w:t>
        <w:tab/>
        <w:t>5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>864,00</w:t>
        <w:tab/>
        <w:t>8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3 585,00</w:t>
        <w:tab/>
        <w:t>3 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2</w:t>
        <w:tab/>
        <w:t>Povinné pojistné na veřejné zdravotní pojištění</w:t>
        <w:tab/>
        <w:t>19 724,00</w:t>
        <w:tab/>
        <w:t>19 7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aparát</w:t>
        <w:tab/>
        <w:t>18 110,00</w:t>
        <w:tab/>
        <w:t>18 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>313,00</w:t>
        <w:tab/>
        <w:t>3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1 301,00</w:t>
        <w:tab/>
        <w:t>1 3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01-Školení,pohoštění,knihy,tisk OKP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Školení,pohoštění,knihy,tisk OVV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Školení,pohoštění,knihy,tisk OSOM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Školení,pohoštění,knihy,tisk ŽÚ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Školení,pohoštění,knihy,tisk OŽPaZ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Školení,pohoštění,knihy,tisk OS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Školení,pohoštění,knihy,tisk I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Školení,pohoštění,knihy,tisk OÚRaSŘ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Školení,pohoštění,knihy,tisk OBRaP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Školení,pohoštění,knihy,tisk odboru VZ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nihy, učební pomůcky a tis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4-Školení,pohoštění,knihy,tisk intern.auditu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Školení,pohoštění,knihy,tisk práv.odb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Školení,pohoštění,knihy,tisk FO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Školení,pohoštění,knihy,tisk OI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6-Školení,pohoštění,knihy,tisk OŠKMaT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Školení,pohoštění,knihy,tisk ODaSH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880,00</w:t>
        <w:tab/>
        <w:t>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-SF-nákup sport.pomůcek,stanů apod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860,00</w:t>
        <w:tab/>
        <w:t>1 8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-Razít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Nákup materiálu-obřadní síň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-Kancelářský materiál dle smlouvy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-nákup materiál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-Materiál na údržbu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materiál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44,00</w:t>
        <w:tab/>
        <w:t>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39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212,00</w:t>
        <w:tab/>
        <w:t>2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Okresní archiv Frýdek-Místek</w:t>
        <w:tab/>
        <w:t>178,00</w:t>
        <w:tab/>
        <w:t>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307,00</w:t>
        <w:tab/>
        <w:t>3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214,00</w:t>
        <w:tab/>
        <w:t>2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6</w:t>
        <w:tab/>
        <w:t>Pohonné hmoty a maziva</w:t>
        <w:tab/>
        <w:t>61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nné hmoty</w:t>
        <w:tab/>
        <w:t>61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štovné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585,00</w:t>
        <w:tab/>
        <w:t>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átní okresní archiv-nájem</w:t>
        <w:tab/>
        <w:t>405,00</w:t>
        <w:tab/>
        <w:t>4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-hovory s občany, pronájem Sepetná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nájem-vánoční večír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nájem-sportovní činnos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88,00</w:t>
        <w:tab/>
        <w:t>1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38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7</w:t>
        <w:tab/>
        <w:t>Služby školení a vzdělávání</w:t>
        <w:tab/>
        <w:t>2 710,00</w:t>
        <w:tab/>
        <w:t>2 7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64-Vzdělávání O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5-Vzdělávání ODaSH</w:t>
        <w:tab/>
        <w:t>252,00</w:t>
        <w:tab/>
        <w:t>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6-Vzdělávání OŽPaZ</w:t>
        <w:tab/>
        <w:t>181,80</w:t>
        <w:tab/>
        <w:t>18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1-Vzdělávání FO</w:t>
        <w:tab/>
        <w:t>91,40</w:t>
        <w:tab/>
        <w:t>9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0-Vzdělávání OÚRaSŘ</w:t>
        <w:tab/>
        <w:t>160,20</w:t>
        <w:tab/>
        <w:t>16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1-Vzdělávání PO</w:t>
        <w:tab/>
        <w:t>43,20</w:t>
        <w:tab/>
        <w:t>4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2-Vzdělávání OIT</w:t>
        <w:tab/>
        <w:t>116,80</w:t>
        <w:tab/>
        <w:t>11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3-Vzdělávání ŽÚ</w:t>
        <w:tab/>
        <w:t>93,60</w:t>
        <w:tab/>
        <w:t>9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2-Vzdělávání OSOM</w:t>
        <w:tab/>
        <w:t>59,90</w:t>
        <w:tab/>
        <w:t>5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59-Vzdělávání OKP</w:t>
        <w:tab/>
        <w:t>59,40</w:t>
        <w:tab/>
        <w:t>5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3-Vzdělávání OBRaP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vědčení-vzdělávací portál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8-Vzdělávání OSS</w:t>
        <w:tab/>
        <w:t>420,20</w:t>
        <w:tab/>
        <w:t>42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9-Vzdělávání IO</w:t>
        <w:tab/>
        <w:t>41,40</w:t>
        <w:tab/>
        <w:t>4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4-Vzdělávání I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5-Vzdělávání OZVZ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0-Vzdělávání OVV</w:t>
        <w:tab/>
        <w:t>132,60</w:t>
        <w:tab/>
        <w:t>13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vláštní odborná způsobilo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ůřezová školení, výjezdní seminář</w:t>
        <w:tab/>
        <w:t>349,50</w:t>
        <w:tab/>
        <w:t>3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330,00</w:t>
        <w:tab/>
        <w:t>3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ortál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5 824,00</w:t>
        <w:tab/>
        <w:t>15 8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-Závodní stravování</w:t>
        <w:tab/>
        <w:t>5 150,00</w:t>
        <w:tab/>
        <w:t>5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-Odvoz odpadu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-SF-závodní stravování</w:t>
        <w:tab/>
        <w:t>5 500,00</w:t>
        <w:tab/>
        <w:t>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-SF-rehabilitace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ozvučení,hud.produkce aj.služby-vánoční večírek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04-SF-doprav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sportovní čínnos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-Inzerc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-Lékařské preventivní prohlídk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-Úklid</w:t>
        <w:tab/>
        <w:t>2 2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</w:t>
        <w:tab/>
        <w:t>2 040,00</w:t>
        <w:tab/>
        <w:t>2 0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-Ostraha-Státní okresní archiv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-Údržba služebních vozidel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-Běžná údržba odboru V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3</w:t>
        <w:tab/>
        <w:t>Cestovné</w:t>
        <w:tab/>
        <w:t>580,00</w:t>
        <w:tab/>
        <w:t>5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286,00</w:t>
        <w:tab/>
        <w:t>2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14-Pohoštění ÚKA</w:t>
        <w:tab/>
        <w:t>0,80</w:t>
        <w:tab/>
        <w:t>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Pohoštění odboru BRaPK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Pohoštění PO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Pohoštění odboru DaSH</w:t>
        <w:tab/>
        <w:t>3,40</w:t>
        <w:tab/>
        <w:t>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Pohoštění odboru ÚRaSŘ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Pohoštění odboru SS</w:t>
        <w:tab/>
        <w:t>10,40</w:t>
        <w:tab/>
        <w:t>1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Pohoštění IO</w:t>
        <w:tab/>
        <w:t>5,2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6-Pohoštění odboru ŠKMaT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Pohoštění FO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Obřadní síň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pohoštění-vánoční večírek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-SF-pohoštění-sportovní turnaj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Pohoštění odboru IT</w:t>
        <w:tab/>
        <w:t>2,60</w:t>
        <w:tab/>
        <w:t>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hoštění nezařazené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Pohoštění odboru VV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Pohoštění odboru ŽPaZ</w:t>
        <w:tab/>
        <w:t>2,60</w:t>
        <w:tab/>
        <w:t>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1-Pohoštění odboru KP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Pohoštění ŽÚ</w:t>
        <w:tab/>
        <w:t>5,2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Pohoštění odboru VZ</w:t>
        <w:tab/>
        <w:t>3,40</w:t>
        <w:tab/>
        <w:t>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Pohoštění odboru SOM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6</w:t>
        <w:tab/>
        <w:t>Účastnické úplaty n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častnické poplatky 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nákupy-ošatné matrikářky a ceremoniářky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2</w:t>
        <w:tab/>
        <w:t>Poskytnuté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kytnuté neinv. příspěvky a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5</w:t>
        <w:tab/>
        <w:t>Odvody-za zdravotně postiž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a povinného plnění osob se zdrav.postiž.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229</w:t>
        <w:tab/>
        <w:t>Ostatní neinvestiční transfery neziskovým a podobným osobá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-SF-příspěv.odbor.organizaci MMF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2</w:t>
        <w:tab/>
        <w:t>Platby daní státnímu rozpočtu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by daní a poplatků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499</w:t>
        <w:tab/>
        <w:t>Ostatní neinvestiční transfery fyzickým osobám</w:t>
        <w:tab/>
        <w:t>7 400,00</w:t>
        <w:tab/>
        <w:t>7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-SF-příspěvky zaměstnancům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-SF-příspěvky na penzijní připojištění</w:t>
        <w:tab/>
        <w:t>4 400,00</w:t>
        <w:tab/>
        <w:t>4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660</w:t>
        <w:tab/>
        <w:t>Neinvestiční půjčené prostředky fyzickým osobá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-SF-sociální výpomo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-SF-Půjčky na bytové účely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34 969,00</w:t>
        <w:tab/>
        <w:t>334 9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361 210,00</w:t>
        <w:tab/>
        <w:t>361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13</w:t>
        <w:tab/>
        <w:t>Transfery - podnikatelům-PO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plex Frýdek-Místek, s.r.o.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5901</w:t>
        <w:tab/>
        <w:t>Nespecifikované rezerv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rovoz zubní pohotovosti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sáčků na psí exkrement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IPO-poplatek za KO a ps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330,00</w:t>
        <w:tab/>
        <w:t>32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50,00</w:t>
        <w:tab/>
        <w:t>4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80-Daňové poradenství-DPH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9-Přezkum hospodaře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34,00</w:t>
        <w:tab/>
        <w:t>33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1</w:t>
        <w:tab/>
        <w:t>Úroky vlastní</w:t>
        <w:tab/>
        <w:t>1 950,00</w:t>
        <w:tab/>
        <w:t>1 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roky z úvěrů</w:t>
        <w:tab/>
        <w:t>1 950,00</w:t>
        <w:tab/>
        <w:t>1 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2</w:t>
        <w:tab/>
        <w:t>Kursové rozdíly ve výdajích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ankovní poplatky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79</w:t>
        <w:tab/>
        <w:t>Ostatní nákupy jinde nezařaze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CDCP za správu cenných papírů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2 682,00</w:t>
        <w:tab/>
        <w:t>2 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>5343</w:t>
        <w:tab/>
        <w:t>Převody na účty nemající povahu veřejných rozpočtů</w:t>
        <w:tab/>
        <w:t>25,00</w:t>
        <w:tab/>
        <w:t>2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vody-depozitní účet</w:t>
        <w:tab/>
        <w:t>25,00</w:t>
        <w:tab/>
        <w:t>2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>25,00</w:t>
        <w:tab/>
        <w:t>2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2</w:t>
        <w:tab/>
        <w:t>Platby daní státnímu rozpočtu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3-Odvod DPH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5</w:t>
        <w:tab/>
        <w:t>Platby daní krajům, obcím a státním fondům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2-Odvod daně z příjmů PO za město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>27 000,00</w:t>
        <w:tab/>
        <w:t>2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4</w:t>
        <w:tab/>
        <w:t>Vratky transferů poskytnutých z veřejných rozpočtů</w:t>
        <w:tab/>
        <w:t>0,00</w:t>
        <w:tab/>
        <w:t>483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vratka dotace na real.proj. F-M-Asistent prevence kriminal.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193-Společné volby do Senátu a zastupitelstev krajů</w:t>
        <w:tab/>
        <w:tab/>
        <w:t>18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348-Příprava a konání voleb do Evropského parlamentu</w:t>
        <w:tab/>
        <w:tab/>
        <w:t>278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483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222</w:t>
        <w:tab/>
        <w:t>Neinvestiční transfery spolkům</w:t>
        <w:tab/>
        <w:t>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skoslovenská obec legionářská, z.s., jednota F-M – neinv.dotace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5 225,00</w:t>
        <w:tab/>
        <w:t>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enále ze sankcí vůči SR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dividuální dotace</w:t>
        <w:tab/>
        <w:t>2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lánovaná rezerva města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5 225,00</w:t>
        <w:tab/>
        <w:t>5 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52 366,00</w:t>
        <w:tab/>
        <w:t>52 849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4-Ustájení odchycených ps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362</w:t>
        <w:tab/>
        <w:t>Platby daní státnímu rozpočtu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1 000,00</w:t>
        <w:tab/>
        <w:t>1 0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nětí pozemku plnění funkce lesa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4</w:t>
        <w:tab/>
        <w:t>Nájemné</w:t>
        <w:tab/>
        <w:t>6,00</w:t>
        <w:tab/>
        <w:t>9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88,00</w:t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>52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08,00</w:t>
        <w:tab/>
        <w:t>19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23</w:t>
        <w:tab/>
        <w:t>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4</w:t>
        <w:tab/>
        <w:t>Nájemné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117,00</w:t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17,00</w:t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137,50</w:t>
        <w:tab/>
        <w:t>13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2</w:t>
        <w:tab/>
        <w:t>Podlimitní věcná břemena</w:t>
        <w:tab/>
        <w:t>311,00</w:t>
        <w:tab/>
        <w:t>3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3-Věcná břemena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4</w:t>
        <w:tab/>
        <w:t>Nájemné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9-Geometrické plán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362</w:t>
        <w:tab/>
        <w:t>Platby daní státnímu rozpočtu</w:t>
        <w:tab/>
        <w:t>472,00</w:t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4-Splašková kanalizace Lískovec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916,00</w:t>
        <w:tab/>
        <w:t>9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0,00</w:t>
        <w:tab/>
        <w:t>77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77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0,00</w:t>
        <w:tab/>
        <w:t>77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362</w:t>
        <w:tab/>
        <w:t>Platby daní státnímu rozpočtu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169</w:t>
        <w:tab/>
        <w:t>Nákup ostatních služeb</w:t>
        <w:tab/>
        <w:t>0,00</w:t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0,00</w:t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52</w:t>
        <w:tab/>
        <w:t>Teplo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dávka tepla do objektů sportovního areálu Stovky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4</w:t>
        <w:tab/>
        <w:t>Nájemné</w:t>
        <w:tab/>
        <w:t>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30,00</w:t>
        <w:tab/>
        <w:t>224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ovní areál Stovky, hřiště-výměna umělého trávníku</w:t>
        <w:tab/>
        <w:tab/>
        <w:t>84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1 275,00</w:t>
        <w:tab/>
        <w:t>8 991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 275,00</w:t>
        <w:tab/>
        <w:t>1 2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ovní areál Stovky, hřiště-výměna umělého trávníku</w:t>
        <w:tab/>
        <w:tab/>
        <w:t>7 716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2 545,00</w:t>
        <w:tab/>
        <w:t>10 475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021</w:t>
        <w:tab/>
        <w:t>Ostatní osobní výdaje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39</w:t>
        <w:tab/>
        <w:t>Nákup materiálu jinde nezařazený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9</w:t>
        <w:tab/>
        <w:t>Nákup ostatních služeb</w:t>
        <w:tab/>
        <w:t>124,00</w:t>
        <w:tab/>
        <w:t>1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>124,00</w:t>
        <w:tab/>
        <w:t>1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71</w:t>
        <w:tab/>
        <w:t>Opravy a udržování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Rozhledna Chlebovice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282,00</w:t>
        <w:tab/>
        <w:t>2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152</w:t>
        <w:tab/>
        <w:t>Teplo</w:t>
        <w:tab/>
        <w:t>1 102,00</w:t>
        <w:tab/>
        <w:t>1 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169</w:t>
        <w:tab/>
        <w:t>Nákup ostatních služeb</w:t>
        <w:tab/>
        <w:t>0,00</w:t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 102,00</w:t>
        <w:tab/>
        <w:t>1 111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021</w:t>
        <w:tab/>
        <w:t>Ostatní osobní výdaje</w:t>
        <w:tab/>
        <w:t>101,00</w:t>
        <w:tab/>
        <w:t>1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23</w:t>
        <w:tab/>
        <w:t>Podlimitní technické zhodnocení</w:t>
        <w:tab/>
        <w:t>905,00</w:t>
        <w:tab/>
        <w:t>5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905,00</w:t>
        <w:tab/>
        <w:t>5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39</w:t>
        <w:tab/>
        <w:t>Nákup materiálu jinde nezařazený</w:t>
        <w:tab/>
        <w:t>76,00</w:t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1</w:t>
        <w:tab/>
        <w:t>Studená voda včetně stočného a úplaty za odvod dešťových vod</w:t>
        <w:tab/>
        <w:t>7 555,00</w:t>
        <w:tab/>
        <w:t>7 5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2</w:t>
        <w:tab/>
        <w:t>Teplo</w:t>
        <w:tab/>
        <w:t>13 068,00</w:t>
        <w:tab/>
        <w:t>13 0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3</w:t>
        <w:tab/>
        <w:t>Plyn</w:t>
        <w:tab/>
        <w:t>1 032,00</w:t>
        <w:tab/>
        <w:t>1 0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4</w:t>
        <w:tab/>
        <w:t>Elektrická energie</w:t>
        <w:tab/>
        <w:t>4 495,00</w:t>
        <w:tab/>
        <w:t>4 4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7</w:t>
        <w:tab/>
        <w:t>Teplá voda</w:t>
        <w:tab/>
        <w:t>11 602,00</w:t>
        <w:tab/>
        <w:t>11 6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1</w:t>
        <w:tab/>
        <w:t>Poštovní služby</w:t>
        <w:tab/>
        <w:t>138,00</w:t>
        <w:tab/>
        <w:t>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2</w:t>
        <w:tab/>
        <w:t>Služby elektronických komunikací</w:t>
        <w:tab/>
        <w:t>0,0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6</w:t>
        <w:tab/>
        <w:t>Konzultační, poradenské a právní služby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9</w:t>
        <w:tab/>
        <w:t>Nákup ostatních služeb</w:t>
        <w:tab/>
        <w:t>3 302,00</w:t>
        <w:tab/>
        <w:t>2 685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nerozúčtovatelné-byty</w:t>
        <w:tab/>
        <w:t>1 712,00</w:t>
        <w:tab/>
        <w:t>969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rozúčtovatelné-byt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88,00</w:t>
        <w:tab/>
        <w:t>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62-Vyúčtování tepla-TECHEM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>375,00</w:t>
        <w:tab/>
        <w:t>3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125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38 783,00</w:t>
        <w:tab/>
        <w:t>26 20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3-Č.p.1166,ul.Těšínská-oprava zídky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4-Č.p.799,ul.ČSA-výměna 2 ks výtahů 320 kg a 500 kg</w:t>
        <w:tab/>
        <w:t>3 500,00</w:t>
        <w:tab/>
        <w:t>3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5-Č.p.604,ul.Sadová-výměna výtahu 320 kg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4-Záchovná údržba-zlepšení bydlení v obecních bytech</w:t>
        <w:tab/>
        <w:t>9 399,00</w:t>
        <w:tab/>
        <w:t>9 3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19 000,00</w:t>
        <w:tab/>
        <w:t>6 199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3-Záchovná údržba-zlepšení bydlení v DZU</w:t>
        <w:tab/>
        <w:t>3 384,00</w:t>
        <w:tab/>
        <w:t>3 3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3-Čp.811 Malý Koloredov-podstatná změna osobního výtahu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7-Čp.158 ul.Frýdlantská-výměna výtahu 500 kg</w:t>
        <w:tab/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0-Čp.606 ul.Sadovávýměna výtahu 320 kg</w:t>
        <w:tab/>
        <w:tab/>
        <w:t>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92</w:t>
        <w:tab/>
        <w:t>Poskytnuté náhrad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362</w:t>
        <w:tab/>
        <w:t>Platby daní státnímu rozpočtu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909</w:t>
        <w:tab/>
        <w:t>Ostatní neinvestiční výdaje jinde nezařazené</w:t>
        <w:tab/>
        <w:t>5 898,00</w:t>
        <w:tab/>
        <w:t>5 8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4</w:t>
        <w:tab/>
        <w:t>5 898,00</w:t>
        <w:tab/>
        <w:t>5 8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6 993,00</w:t>
        <w:tab/>
        <w:t>73 481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23</w:t>
        <w:tab/>
        <w:t>Podlimitní technické zhodnocení</w:t>
        <w:tab/>
        <w:t>195,00</w:t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195,00</w:t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39</w:t>
        <w:tab/>
        <w:t>Nákup materiálu jinde nezařazený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1</w:t>
        <w:tab/>
        <w:t>Studená voda včetně stočného a úplaty za odvod dešťových vod</w:t>
        <w:tab/>
        <w:t>1 163,00</w:t>
        <w:tab/>
        <w:t>1 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2</w:t>
        <w:tab/>
        <w:t>Teplo</w:t>
        <w:tab/>
        <w:t>2 665,00</w:t>
        <w:tab/>
        <w:t>2 6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3</w:t>
        <w:tab/>
        <w:t>Plyn</w:t>
        <w:tab/>
        <w:t>2 394,00</w:t>
        <w:tab/>
        <w:t>2 3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4</w:t>
        <w:tab/>
        <w:t>Elektrická energie</w:t>
        <w:tab/>
        <w:t>4 413,00</w:t>
        <w:tab/>
        <w:t>4 4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7</w:t>
        <w:tab/>
        <w:t>Teplá voda</w:t>
        <w:tab/>
        <w:t>287,00</w:t>
        <w:tab/>
        <w:t>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6</w:t>
        <w:tab/>
        <w:t>Konzultační, poradenské a prá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9</w:t>
        <w:tab/>
        <w:t>Nákup ostatních služeb</w:t>
        <w:tab/>
        <w:t>1 567,00</w:t>
        <w:tab/>
        <w:t>1 64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25-Správa nebytových prostor</w:t>
        <w:tab/>
        <w:t>8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nerozúčtovatelné</w:t>
        <w:tab/>
        <w:t>1 033,00</w:t>
        <w:tab/>
        <w:t>1 0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rozúčtovatelné-nebytové prostor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0-Úklid+zajišt.provozu soc.zaříz.ul. Míru</w:t>
        <w:tab/>
        <w:t>325,00</w:t>
        <w:tab/>
        <w:t>3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71</w:t>
        <w:tab/>
        <w:t>Opravy a udržování</w:t>
        <w:tab/>
        <w:t>11 677,00</w:t>
        <w:tab/>
        <w:t>10 425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1-Č.p.400,ul.P.Holého-oprava nebytového prostor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7-Čp.400 P.Holého-oprava oplocení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7 877,00</w:t>
        <w:tab/>
        <w:t>6 625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9</w:t>
        <w:tab/>
        <w:t>Ostatní výdaje související s neinvestičními nákupy</w:t>
        <w:tab/>
        <w:t>114,00</w:t>
        <w:tab/>
        <w:t>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J náměstí Svobody 6</w:t>
        <w:tab/>
        <w:t>11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p. 549 Růžový pahorek - NP Dancepoint</w:t>
        <w:tab/>
        <w:tab/>
        <w:t>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909</w:t>
        <w:tab/>
        <w:t>Ostatní neinvestiční výdaje jinde nezařazené</w:t>
        <w:tab/>
        <w:t>606,00</w:t>
        <w:tab/>
        <w:t>6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4</w:t>
        <w:tab/>
        <w:t>606,00</w:t>
        <w:tab/>
        <w:t>6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5 138,00</w:t>
        <w:tab/>
        <w:t>24 045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Opravy a údržba zařízení na veřejných pohřebištích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356,00</w:t>
        <w:tab/>
        <w:t>3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2</w:t>
        <w:tab/>
        <w:t>Podlimitní věcná břemena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3-Věcná břemen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KN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3</w:t>
        <w:tab/>
        <w:t>Podlimitní technické zhodnocení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1</w:t>
        <w:tab/>
        <w:t>Studená voda včetně stočného a úplaty za odvod dešťových vod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2</w:t>
        <w:tab/>
        <w:t>Teplo</w:t>
        <w:tab/>
        <w:t>69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4</w:t>
        <w:tab/>
        <w:t>Elektrická energie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4</w:t>
        <w:tab/>
        <w:t>Nájemné</w:t>
        <w:tab/>
        <w:t>283,00</w:t>
        <w:tab/>
        <w:t>2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58,00</w:t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ětské hřiště Olešná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6</w:t>
        <w:tab/>
        <w:t>Konzultační, poradenské a právní služby</w:t>
        <w:tab/>
        <w:t>357,00</w:t>
        <w:tab/>
        <w:t>2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>303,00</w:t>
        <w:tab/>
        <w:t>2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9</w:t>
        <w:tab/>
        <w:t>Nákup ostatních služeb</w:t>
        <w:tab/>
        <w:t>5 335,00</w:t>
        <w:tab/>
        <w:t>5 3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82,00</w:t>
        <w:tab/>
        <w:t>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49-Úklid a údržba pozemků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2-Provoz energetického zařízení</w:t>
        <w:tab/>
        <w:t>375,00</w:t>
        <w:tab/>
        <w:t>3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9-Demolice,odstr.dr.staveb,kontroly a zaj.majetku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-pozemky</w:t>
        <w:tab/>
        <w:t>74,00</w:t>
        <w:tab/>
        <w:t>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1-Zajištění provozu veřejných WC</w:t>
        <w:tab/>
        <w:t>3 514,00</w:t>
        <w:tab/>
        <w:t>3 5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0-Pasport městského mobiliáře</w:t>
        <w:tab/>
        <w:t>1 069,00</w:t>
        <w:tab/>
        <w:t>1 0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1</w:t>
        <w:tab/>
        <w:t>Opravy a udržování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362</w:t>
        <w:tab/>
        <w:t>Platby daní státnímu rozpočtu</w:t>
        <w:tab/>
        <w:t>103,00</w:t>
        <w:tab/>
        <w:t>1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7-Daň z nemovitých věcí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KN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909</w:t>
        <w:tab/>
        <w:t>Ostatní neinvestiční výdaje jinde nezařazené</w:t>
        <w:tab/>
        <w:t>0,00</w:t>
        <w:tab/>
        <w:t>1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7 052,00</w:t>
        <w:tab/>
        <w:t>7 1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1 016,00</w:t>
        <w:tab/>
        <w:t>1 0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1 016,00</w:t>
        <w:tab/>
        <w:t>1 0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1</w:t>
        <w:tab/>
        <w:t>Studená voda včetně stočného a úplaty za odvod dešťových vod</w:t>
        <w:tab/>
        <w:t>16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4</w:t>
        <w:tab/>
        <w:t>Elektrická energie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4</w:t>
        <w:tab/>
        <w:t>Nájemné</w:t>
        <w:tab/>
        <w:t>66,00</w:t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1 947,00</w:t>
        <w:tab/>
        <w:t>1 9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2-Kašna Sady B.Smetany-celková oprava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48-Záchovná údržba vybavenosti zeleně</w:t>
        <w:tab/>
        <w:t>717,00</w:t>
        <w:tab/>
        <w:t>7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áchovná údržba-fontány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3 152,00</w:t>
        <w:tab/>
        <w:t>3 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169</w:t>
        <w:tab/>
        <w:t>Nákup ostatních služeb</w:t>
        <w:tab/>
        <w:t>0,00</w:t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1</w:t>
        <w:tab/>
        <w:t>Studená voda včetně stočného a úplaty za odvod dešťových vod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2</w:t>
        <w:tab/>
        <w:t>Teplo</w:t>
        <w:tab/>
        <w:t>186,00</w:t>
        <w:tab/>
        <w:t>1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4</w:t>
        <w:tab/>
        <w:t>Elektrická energie</w:t>
        <w:tab/>
        <w:t>234,00</w:t>
        <w:tab/>
        <w:t>2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7</w:t>
        <w:tab/>
        <w:t>Teplá voda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2</w:t>
        <w:tab/>
        <w:t>Služby elektronických komunikací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4</w:t>
        <w:tab/>
        <w:t>Nájemné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9</w:t>
        <w:tab/>
        <w:t>Nákup ostatních služeb</w:t>
        <w:tab/>
        <w:t>481,00</w:t>
        <w:tab/>
        <w:t>4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71</w:t>
        <w:tab/>
        <w:t>Opravy a udržování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 144,00</w:t>
        <w:tab/>
        <w:t>1 1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74,00</w:t>
        <w:tab/>
        <w:t>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2</w:t>
        <w:tab/>
        <w:t>Teplo</w:t>
        <w:tab/>
        <w:t>244,00</w:t>
        <w:tab/>
        <w:t>2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3</w:t>
        <w:tab/>
        <w:t>Plyn</w:t>
        <w:tab/>
        <w:t>266,00</w:t>
        <w:tab/>
        <w:t>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4</w:t>
        <w:tab/>
        <w:t>Elektrická energie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7</w:t>
        <w:tab/>
        <w:t>Teplá voda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71,00</w:t>
        <w:tab/>
        <w:t>1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1 612,00</w:t>
        <w:tab/>
        <w:t>1 6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8</w:t>
        <w:tab/>
        <w:t>Pojistné na úrazové pojiště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716,00</w:t>
        <w:tab/>
        <w:t>7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3 744,00</w:t>
        <w:tab/>
        <w:t>3 7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3</w:t>
        <w:tab/>
        <w:t>Plyn</w:t>
        <w:tab/>
        <w:t>88,00</w:t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3 103,00</w:t>
        <w:tab/>
        <w:t>3 1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83,00</w:t>
        <w:tab/>
        <w:t>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643,00</w:t>
        <w:tab/>
        <w:t>647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643,00</w:t>
        <w:tab/>
        <w:t>6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2 348,00</w:t>
        <w:tab/>
        <w:t>2 3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2 348,00</w:t>
        <w:tab/>
        <w:t>2 3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1 780,00</w:t>
        <w:tab/>
        <w:t>11 78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4 810,00</w:t>
        <w:tab/>
        <w:t>4 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jištění majetku</w:t>
        <w:tab/>
        <w:t>4 810,00</w:t>
        <w:tab/>
        <w:t>4 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4 810,00</w:t>
        <w:tab/>
        <w:t>4 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48 159,50</w:t>
        <w:tab/>
        <w:t>141 794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041</w:t>
        <w:tab/>
        <w:t>Odměny za užití duševního vlastnictví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39</w:t>
        <w:tab/>
        <w:t>Nákup materiálu jinde nezařazený</w:t>
        <w:tab/>
        <w:t>55,70</w:t>
        <w:tab/>
        <w:t>5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</w:t>
        <w:tab/>
        <w:t>55,20</w:t>
        <w:tab/>
        <w:t>5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2</w:t>
        <w:tab/>
        <w:t>Teplo</w:t>
        <w:tab/>
        <w:t>22,40</w:t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22,40</w:t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4</w:t>
        <w:tab/>
        <w:t>Elektrická energie</w:t>
        <w:tab/>
        <w:t>0,70</w:t>
        <w:tab/>
        <w:t>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0,70</w:t>
        <w:tab/>
        <w:t>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4</w:t>
        <w:tab/>
        <w:t>Nájemné</w:t>
        <w:tab/>
        <w:t>99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99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1 208,50</w:t>
        <w:tab/>
        <w:t>1 20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</w:t>
        <w:tab/>
        <w:t>1 050,00</w:t>
        <w:tab/>
        <w:t>1 049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9-Beskydské farmářské trhy</w:t>
        <w:tab/>
        <w:t>28,70</w:t>
        <w:tab/>
        <w:t>2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5-Masopust</w:t>
        <w:tab/>
        <w:t>1,8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128,00</w:t>
        <w:tab/>
        <w:t>1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1</w:t>
        <w:tab/>
        <w:t>Opravy a udržování</w:t>
        <w:tab/>
        <w:t>64,20</w:t>
        <w:tab/>
        <w:t>6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0,60</w:t>
        <w:tab/>
        <w:t>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63,60</w:t>
        <w:tab/>
        <w:t>6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5</w:t>
        <w:tab/>
        <w:t>Pohoštěn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5-Masopust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222</w:t>
        <w:tab/>
        <w:t>Neinvestiční transfery spolkům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tace SOS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1 474,00</w:t>
        <w:tab/>
        <w:t>1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13,90</w:t>
        <w:tab/>
        <w:t>11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xterní audity</w:t>
        <w:tab/>
        <w:t>63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2-Bi 2005-členský poplatek</w:t>
        <w:tab/>
        <w:t>50,90</w:t>
        <w:tab/>
        <w:t>50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UZa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1-ČSN-on-line přístup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33,90</w:t>
        <w:tab/>
        <w:t>13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1 607,90</w:t>
        <w:tab/>
        <w:t>1 60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9</w:t>
        <w:tab/>
        <w:t>Nákup ostatních služeb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plyn,PD apod. v MŠ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71</w:t>
        <w:tab/>
        <w:t>Opravy a udržování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Š běžná údržba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1</w:t>
        <w:tab/>
        <w:t>Neinvestiční příspěvky zřízeným příspěvkovým organizacím</w:t>
        <w:tab/>
        <w:t>32 110,00</w:t>
        <w:tab/>
        <w:t>32 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3-MŠ K Hájku</w:t>
        <w:tab/>
        <w:t>1 725,00</w:t>
        <w:tab/>
        <w:t>1 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</w:t>
        <w:tab/>
        <w:t>4 253,00</w:t>
        <w:tab/>
        <w:t>4 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</w:t>
        <w:tab/>
        <w:t>4 028,00</w:t>
        <w:tab/>
        <w:t>4 0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</w:t>
        <w:tab/>
        <w:t>3 592,00</w:t>
        <w:tab/>
        <w:t>3 5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</w:t>
        <w:tab/>
        <w:t>4 559,00</w:t>
        <w:tab/>
        <w:t>4 5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</w:t>
        <w:tab/>
        <w:t>3 698,00</w:t>
        <w:tab/>
        <w:t>3 6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MŠ Chlebovice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</w:t>
        <w:tab/>
        <w:t>4 194,00</w:t>
        <w:tab/>
        <w:t>4 1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MŠ Skalice</w:t>
        <w:tab/>
        <w:t>343,00</w:t>
        <w:tab/>
        <w:t>3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</w:t>
        <w:tab/>
        <w:t>4 913,00</w:t>
        <w:tab/>
        <w:t>4 9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MŠ Lískovec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33 160,00</w:t>
        <w:tab/>
        <w:t>33 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4</w:t>
        <w:tab/>
        <w:t>Nájemné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7-Bruslení žáků základních škol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6</w:t>
        <w:tab/>
        <w:t>Konzultační, poradenské a prá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ké služby u konkurzního říze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3-Porady, školení, ostat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elektro,plynu,výtahů,PD v ZŠ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1</w:t>
        <w:tab/>
        <w:t>Opravy a udržování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běžná údržba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F-M,Lískovec 320-oprava oploc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5</w:t>
        <w:tab/>
        <w:t>Pohoště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ění pro pedagog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94</w:t>
        <w:tab/>
        <w:t>Výdaje na věcné dar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árky pro prvňáčky ZŠ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8-Ocenění nejlepších žá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9-Ocenění nejlepších pedagogů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1</w:t>
        <w:tab/>
        <w:t>Neinvestiční příspěvky zřízeným příspěvkovým organizacím</w:t>
        <w:tab/>
        <w:t>82 220,00</w:t>
        <w:tab/>
        <w:t>85 027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2-ZŠ J. Čapka 2555-soutěže ŠD města FM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 107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</w:t>
        <w:tab/>
        <w:t>7 444,00</w:t>
        <w:tab/>
        <w:t>7 4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EEG-Biofeedback-mzdy a vybav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šachy-gymnastika mozku</w:t>
        <w:tab/>
        <w:t>59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 320-zajištění IT</w:t>
        <w:tab/>
        <w:t>66,00</w:t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tělocvična</w:t>
        <w:tab/>
        <w:t>1 428,00</w:t>
        <w:tab/>
        <w:t>1 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</w:t>
        <w:tab/>
        <w:t>11 422,00</w:t>
        <w:tab/>
        <w:t>11 4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psycholog</w:t>
        <w:tab/>
        <w:t>331,00</w:t>
        <w:tab/>
        <w:t>3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 320-správce hřiště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pěvecká soutěž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správce hřiště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vrátná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 107</w:t>
        <w:tab/>
        <w:t>1 693,00</w:t>
        <w:tab/>
        <w:t>1 6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rávce hřiště</w:t>
        <w:tab/>
        <w:t>175,00</w:t>
        <w:tab/>
        <w:t>1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</w:t>
        <w:tab/>
        <w:t>1 927,00</w:t>
        <w:tab/>
        <w:t>1 9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talentovaní žá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ýtv.soutěže měst.ŠD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 320</w:t>
        <w:tab/>
        <w:t>3 491,00</w:t>
        <w:tab/>
        <w:t>3 4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Loutnič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 320-podpora ekol.projektů a akc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rávce hřiště</w:t>
        <w:tab/>
        <w:t>118,00</w:t>
        <w:tab/>
        <w:t>1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tělocvična</w:t>
        <w:tab/>
        <w:t>1 205,00</w:t>
        <w:tab/>
        <w:t>1 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pronájem tělocvičn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</w:t>
        <w:tab/>
        <w:t>9 592,00</w:t>
        <w:tab/>
        <w:t>9 5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správce hřiště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</w:t>
        <w:tab/>
        <w:t>11 071,00</w:t>
        <w:tab/>
        <w:t>11 0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ec.pedagog</w:t>
        <w:tab/>
        <w:t>363,00</w:t>
        <w:tab/>
        <w:t>3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provoz KD ve Skalici</w:t>
        <w:tab/>
        <w:t>68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</w:t>
        <w:tab/>
        <w:t>7 771,00</w:t>
        <w:tab/>
        <w:t>7 7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</w:t>
        <w:tab/>
        <w:t>8 118,00</w:t>
        <w:tab/>
        <w:t>8 1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obvodní kolo dětských recitát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 192</w:t>
        <w:tab/>
        <w:t>2 476,00</w:t>
        <w:tab/>
        <w:t>2 4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Galerie Pod sovou</w:t>
        <w:tab/>
        <w:t>34,00</w:t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</w:t>
        <w:tab/>
        <w:t>7 320,00</w:t>
        <w:tab/>
        <w:t>7 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</w:t>
        <w:tab/>
        <w:t>4 954,00</w:t>
        <w:tab/>
        <w:t>4 9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Příspěvek na obědy na ZŠ ve FM</w:t>
        <w:tab/>
        <w:tab/>
        <w:t>342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Příspěvek na obědy na ZŠ ve FM</w:t>
        <w:tab/>
        <w:tab/>
        <w:t>154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Příspěvek na obědy na ZŠ ve FM</w:t>
        <w:tab/>
        <w:tab/>
        <w:t>257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 Krásnohorské 2254-Příspěvek na obědy na ZŠ ve FM</w:t>
        <w:tab/>
        <w:tab/>
        <w:t>412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Příspěvek na obědy na ZŠ ve FM</w:t>
        <w:tab/>
        <w:tab/>
        <w:t>33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Příspěvek na obědy na ZŠ ve FM</w:t>
        <w:tab/>
        <w:tab/>
        <w:t>273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Příspěvek na obědy na ZŠ ve FM</w:t>
        <w:tab/>
        <w:tab/>
        <w:t>331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Příspěvek na obědy na ZŠ ve FM</w:t>
        <w:tab/>
        <w:tab/>
        <w:t>41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Příspěvek na obědy na ZŠ ve FM</w:t>
        <w:tab/>
        <w:tab/>
        <w:t>86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Příspěvek na obědy na ZŠ ve FM</w:t>
        <w:tab/>
        <w:tab/>
        <w:t>1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Příspěvek na obědy na ZŠ ve FM</w:t>
        <w:tab/>
        <w:tab/>
        <w:t>3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Příspěvek na obědy na ZŠ ve FM</w:t>
        <w:tab/>
        <w:tab/>
        <w:t>175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901</w:t>
        <w:tab/>
        <w:t>Nespecifikované rezervy</w:t>
        <w:tab/>
        <w:t>14 750,00</w:t>
        <w:tab/>
        <w:t>11 812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pro ZŠ a MŠ na zvýšení platů v roce 2025</w:t>
        <w:tab/>
        <w:t>2 500,00</w:t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rovoz ZŠ a MŠ</w:t>
        <w:tab/>
        <w:t>5 000,00</w:t>
        <w:tab/>
        <w:t>4 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CT pro ZŠ a MŠ</w:t>
        <w:tab/>
        <w:t>2 250,00</w:t>
        <w:tab/>
        <w:t>2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obědy žáků občanů města F-M</w:t>
        <w:tab/>
        <w:t>5 000,00</w:t>
        <w:tab/>
        <w:t>2 192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99 945,00</w:t>
        <w:tab/>
        <w:t>99 8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69</w:t>
        <w:tab/>
        <w:t>Nákup ostat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ání žáků ZŠ a MŠ-Svět techniky DOV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221</w:t>
        <w:tab/>
        <w:t>Transfery fundacím, ústavům, OPS</w:t>
        <w:tab/>
        <w:t>149,50</w:t>
        <w:tab/>
        <w:t>1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ěť národa-POST BELLUM,z.ú.</w:t>
        <w:tab/>
        <w:t>149,50</w:t>
        <w:tab/>
        <w:t>1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222</w:t>
        <w:tab/>
        <w:t>Neinvestiční transfery spolků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AS Pobeskydí, z.s. - F-M ve 3D realitě - sdílení zkušenost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339</w:t>
        <w:tab/>
        <w:t>Neinvestiční transfery cizím příspěvkovým organizací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.ve F-M,p.o.-na proj.  proškolení žáků ZŠ PP a KPR</w:t>
        <w:tab/>
        <w:t>560,00</w:t>
        <w:tab/>
        <w:t>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m.ve F-M,p.o.-na proj.  Nebojme se zubaře pro žáky ZŠ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901</w:t>
        <w:tab/>
        <w:t>Nespecifikované rezervy</w:t>
        <w:tab/>
        <w:t>675,00</w:t>
        <w:tab/>
        <w:t>6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spoluúčast projektů EU a ČR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-M,El.Krásnohorské 2254-OŽP-přírodní zahrada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>2 624,50</w:t>
        <w:tab/>
        <w:t>2 62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>5213</w:t>
        <w:tab/>
        <w:t>Transfery - podnikatelům-P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oodwill-v.o.š.,s.r.o.-Seniorská akademi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, elektro, plyn apod.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331</w:t>
        <w:tab/>
        <w:t>Neinvestiční příspěvky zřízeným příspěvkovým organizacím</w:t>
        <w:tab/>
        <w:t>1 458,00</w:t>
        <w:tab/>
        <w:t>1 4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</w:t>
        <w:tab/>
        <w:t>1 458,00</w:t>
        <w:tab/>
        <w:t>1 4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1 483,00</w:t>
        <w:tab/>
        <w:t>1 4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 plynu, výtahů, PD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1</w:t>
        <w:tab/>
        <w:t>Neinvestiční příspěvky zřízeným příspěvkovým organizacím</w:t>
        <w:tab/>
        <w:t>2 082,00</w:t>
        <w:tab/>
        <w:t>2 0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</w:t>
        <w:tab/>
        <w:t>1 712,00</w:t>
        <w:tab/>
        <w:t>1 7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Advent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Prázdniny ve městě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servis ko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 107,00</w:t>
        <w:tab/>
        <w:t>2 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1</w:t>
        <w:tab/>
        <w:t>Neinvestiční příspěvky zřízeným příspěvkovým organizacím</w:t>
        <w:tab/>
        <w:t>21 688,00</w:t>
        <w:tab/>
        <w:t>21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1 688,00</w:t>
        <w:tab/>
        <w:t>21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901</w:t>
        <w:tab/>
        <w:t>Nespecifikované rezerv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Rezerva na projekt-ITI Revitalizace 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22 313,00</w:t>
        <w:tab/>
        <w:t>22 3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21</w:t>
        <w:tab/>
        <w:t>Ostatní osobní výdaj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41</w:t>
        <w:tab/>
        <w:t>Odměny za užití duševního vlastnictv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2-Poplatky OSE za kulturní akce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1</w:t>
        <w:tab/>
        <w:t>Poštovní služb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4</w:t>
        <w:tab/>
        <w:t>Nájem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9</w:t>
        <w:tab/>
        <w:t>Nákup ostatních služeb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-ozvučení,tisk,propagace,platby za um.výkon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roni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3</w:t>
        <w:tab/>
        <w:t>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jezdy do zahranič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5</w:t>
        <w:tab/>
        <w:t>Pohoště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>276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71</w:t>
        <w:tab/>
        <w:t>Opravy a udržován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8-Opravy kulturních památek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23</w:t>
        <w:tab/>
        <w:t>Neinvestiční transfery církvím a náboženským společnostem</w:t>
        <w:tab/>
        <w:t>2 050,00</w:t>
        <w:tab/>
        <w:t>2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ŘKF Frýdek-obn.krypty a dalš.prost.baziliky Navštívení ve Frýdk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Židovská obec-údržba židovského hřbitova ve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2 315,00</w:t>
        <w:tab/>
        <w:t>2 3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39</w:t>
        <w:tab/>
        <w:t>Nákup materiálu jinde nezařazený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omníků, budov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památ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601,00</w:t>
        <w:tab/>
        <w:t>6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2</w:t>
        <w:tab/>
        <w:t>Transfery - podnikatelům-FO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3</w:t>
        <w:tab/>
        <w:t>Transfery - podnikatelům-PO</w:t>
        <w:tab/>
        <w:t>4 200,00</w:t>
        <w:tab/>
        <w:t>4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Evolution Brothers s.r.o.-FM CITY FEST</w:t>
        <w:tab/>
        <w:t>1 900,00</w:t>
        <w:tab/>
        <w:t>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TKA-Love production s.r.o.-Sweetsen fest 2025</w:t>
        <w:tab/>
        <w:t>1 350,00</w:t>
        <w:tab/>
        <w:t>1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5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1</w:t>
        <w:tab/>
        <w:t>Transfery fundacím, ústavům, OPS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2</w:t>
        <w:tab/>
        <w:t>Neinvestiční transfery spolkům</w:t>
        <w:tab/>
        <w:t>5 085,00</w:t>
        <w:tab/>
        <w:t>5 0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Děts.folkl.soub.Ostravička z.s.-Mezinár.folklorní festival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TKA-Spol. pro symf.a komorní hudbu ve F-M, z.s.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5</w:t>
        <w:tab/>
        <w:t>2 915,00</w:t>
        <w:tab/>
        <w:t>2 9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331</w:t>
        <w:tab/>
        <w:t>Neinvestiční příspěvky zřízeným příspěvkovým organizacím</w:t>
        <w:tab/>
        <w:t>26 800,00</w:t>
        <w:tab/>
        <w:t>26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rýdek-Místek</w:t>
        <w:tab/>
        <w:t>26 800,00</w:t>
        <w:tab/>
        <w:t>26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493</w:t>
        <w:tab/>
        <w:t>Účelové neinvestiční transfery fyzickým osobám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901</w:t>
        <w:tab/>
        <w:t>Nespecifikované rezervy</w:t>
        <w:tab/>
        <w:t>2 440,00</w:t>
        <w:tab/>
        <w:t>2 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2 440,00</w:t>
        <w:tab/>
        <w:t>2 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39 220,00</w:t>
        <w:tab/>
        <w:t>39 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 (branky) na veřejné sportoviš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sportoviště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9-Opravy sportovních hřišť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960,00</w:t>
        <w:tab/>
        <w:t>9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39</w:t>
        <w:tab/>
        <w:t>Nákup materiálu jinde nezařazený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6-Běh mezi náměstími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5-Trh sport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4</w:t>
        <w:tab/>
        <w:t>Nájemné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5-Trh sport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9</w:t>
        <w:tab/>
        <w:t>Nákup ostatních služeb</w:t>
        <w:tab/>
        <w:t>8 257,00</w:t>
        <w:tab/>
        <w:t>8 2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5-Trh sport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6-Běh mezi náměstími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prezentaci a propagaci města v souvislosti se</w:t>
        <w:tab/>
        <w:t>8 107,00</w:t>
        <w:tab/>
        <w:t>8 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75</w:t>
        <w:tab/>
        <w:t>Pohoštění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6-Běh mezi náměstími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5-Trh sport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94</w:t>
        <w:tab/>
        <w:t>Výdaje na věcné dar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árky pro akce odboru 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13</w:t>
        <w:tab/>
        <w:t>Transfery - podnikatelům-PO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C F-M 2015 s.r.o.-náklady družstva dospělých hokejistů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1</w:t>
        <w:tab/>
        <w:t>Transfery fundacím, ústavům, OPS</w:t>
        <w:tab/>
        <w:t>165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andicap centr.Škola života F-M,o.p.s.-sportovní olympiáda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Handicap centr.Škola života F-M,o.p.s.-Zimní hr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2</w:t>
        <w:tab/>
        <w:t>Neinvestiční transfery spolkům</w:t>
        <w:tab/>
        <w:t>59 250,00</w:t>
        <w:tab/>
        <w:t>59 35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BŠŠ z.s.-na provoz a čin.dospělých šachistů a šachist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FK F-M z.s.-náklady družstva dospělých fotbalistů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P F-M z.s.-náklady družstva dospělých házenkářů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okol F-M-na čin.družstva volejbalu žen v extralize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ŠŠ z.s.-Turnaj šachových naděj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 z.s.-Hornická desítk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z.s.-Májové závod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 K2 z.s.-na akci F-M sport FEST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6-DP Podpora a rozvoj mládežnického sportu ve F-M</w:t>
        <w:tab/>
        <w:t>50 000,00</w:t>
        <w:tab/>
        <w:t>5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okolík FM z.s. - Turistický pochod Lískovecká 10</w:t>
        <w:tab/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okolík FM z.s.   Fotbalový turnaj Liga Sokolíka 2025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okolík FM z.s.   Nohejbalový turnaj Sokolíka 2025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ská   2. ZŠ FM   44. Vánoční turnaj ve stolním</w:t>
        <w:tab/>
        <w:tab/>
        <w:t>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portovní klub orientačního běhu FM z.s. Podz.kraj.žebř.v den.orient.běhu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portovní klub orientačního běhu FM z.s. Jarní kraj.žebř.v den.orient.běhu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H ČMS   Okr.sdruž.hasičů FM   ZHVB Závod hasič.všestrannosti a brannosti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323</w:t>
        <w:tab/>
        <w:t>Neinvestiční transfery krajů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imní olympiáda dětí a mládeže 2025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331</w:t>
        <w:tab/>
        <w:t>Neinvestiční příspěvky zřízeným příspěvkovým organizacím</w:t>
        <w:tab/>
        <w:t>1 105,00</w:t>
        <w:tab/>
        <w:t>1 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6-Rezerva na sportovní kroužky</w:t>
        <w:tab/>
        <w:t>1 105,00</w:t>
        <w:tab/>
        <w:t>1 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901</w:t>
        <w:tab/>
        <w:t>Nespecifikované rezervy</w:t>
        <w:tab/>
        <w:t>1 500,00</w:t>
        <w:tab/>
        <w:t>1 39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říspěvky na pohybové aktivity dět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dividuální dotace</w:t>
        <w:tab/>
        <w:t>500,00</w:t>
        <w:tab/>
        <w:t>39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>73 807,00</w:t>
        <w:tab/>
        <w:t>73 8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901</w:t>
        <w:tab/>
        <w:t>Nespecifikované rezerv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5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prava dětí města FM na ozdravný poby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280 121,50</w:t>
        <w:tab/>
        <w:t>279 99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16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6</w:t>
        <w:tab/>
        <w:t>Konzultační, poradenské a právní služby</w:t>
        <w:tab/>
        <w:t>1 472,00</w:t>
        <w:tab/>
        <w:t>1 1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9</w:t>
        <w:tab/>
        <w:t>Nákup ostatních služeb</w:t>
        <w:tab/>
        <w:t>34 969,00</w:t>
        <w:tab/>
        <w:t>34 9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ženýrská činnost správce-silnice</w:t>
        <w:tab/>
        <w:t>2 132,00</w:t>
        <w:tab/>
        <w:t>2 1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aměření a geometrické plány</w:t>
        <w:tab/>
        <w:t>205,00</w:t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 oprav komunikací</w:t>
        <w:tab/>
        <w:t>151,00</w:t>
        <w:tab/>
        <w:t>1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vpusti</w:t>
        <w:tab/>
        <w:t>650,00</w:t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pasportu</w:t>
        <w:tab/>
        <w:t>1 492,00</w:t>
        <w:tab/>
        <w:t>1 4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řezy stromů a keřů</w:t>
        <w:tab/>
        <w:t>123,00</w:t>
        <w:tab/>
        <w:t>1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komunikac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mostů</w:t>
        <w:tab/>
        <w:t>922,00</w:t>
        <w:tab/>
        <w:t>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a hloubení příkop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rojní čištění vozovek</w:t>
        <w:tab/>
        <w:t>10 220,00</w:t>
        <w:tab/>
        <w:t>10 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2 849,00</w:t>
        <w:tab/>
        <w:t>2 8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 oprav most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vozovek</w:t>
        <w:tab/>
        <w:t>14 625,00</w:t>
        <w:tab/>
        <w:t>14 6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71</w:t>
        <w:tab/>
        <w:t>Opravy a udržování</w:t>
        <w:tab/>
        <w:t>20 300,00</w:t>
        <w:tab/>
        <w:t>20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7-Plánované opravy MK-celoplošné</w:t>
        <w:tab/>
        <w:t>5 875,00</w:t>
        <w:tab/>
        <w:t>5 8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8-Provozorní opravy účelových komunikac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9-Plánované opravy most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6-Plánované opravy MK lokální (výtluky)</w:t>
        <w:tab/>
        <w:t>11 848,00</w:t>
        <w:tab/>
        <w:t>11 8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7-Odvoz odpadů z výtluků</w:t>
        <w:tab/>
        <w:t>1 477,00</w:t>
        <w:tab/>
        <w:t>1 4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313,00</w:t>
        <w:tab/>
        <w:t>3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493</w:t>
        <w:tab/>
        <w:t>Účelové neinvestiční transfery fyzickým osobám</w:t>
        <w:tab/>
        <w:t>2 45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2-Fond pomoci R/48 - příspěvky</w:t>
        <w:tab/>
        <w:t>2 45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59 520,00</w:t>
        <w:tab/>
        <w:t>59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450,00</w:t>
        <w:tab/>
        <w:t>8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udie - spojovací chodník Chlebovice</w:t>
        <w:tab/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22 214,00</w:t>
        <w:tab/>
        <w:t>22 2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měření a geometrické plány</w:t>
        <w:tab/>
        <w:t>61,00</w:t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1 425,00</w:t>
        <w:tab/>
        <w:t>1 4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yklostezek</w:t>
        <w:tab/>
        <w:t>287,00</w:t>
        <w:tab/>
        <w:t>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chodníků</w:t>
        <w:tab/>
        <w:t>593,00</w:t>
        <w:tab/>
        <w:t>5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ostní prohlídky-lávky pro pěší</w:t>
        <w:tab/>
        <w:t>614,00</w:t>
        <w:tab/>
        <w:t>6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ženýrská činnost správce-chodníky</w:t>
        <w:tab/>
        <w:t>1 425,00</w:t>
        <w:tab/>
        <w:t>1 4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 vnitrobloků</w:t>
        <w:tab/>
        <w:t>286,00</w:t>
        <w:tab/>
        <w:t>2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ajonové a blokové čištění</w:t>
        <w:tab/>
        <w:t>2 849,00</w:t>
        <w:tab/>
        <w:t>2 8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chodníků</w:t>
        <w:tab/>
        <w:t>8 677,00</w:t>
        <w:tab/>
        <w:t>8 6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-opravy chodníků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hodníků,jejich součástí a příslušenství</w:t>
        <w:tab/>
        <w:t>4 250,00</w:t>
        <w:tab/>
        <w:t>4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imořádné čištění nad rámec paušálu</w:t>
        <w:tab/>
        <w:t>647,00</w:t>
        <w:tab/>
        <w:t>6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24 500,00</w:t>
        <w:tab/>
        <w:t>2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24-Plánované opravy láve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7-Oprava lávky pro pěší na ul. Revoluční</w:t>
        <w:tab/>
        <w:t>13 000,00</w:t>
        <w:tab/>
        <w:t>1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0-Oprava opěrné zdi v Chlebovicích</w:t>
        <w:tab/>
        <w:t>2 600,00</w:t>
        <w:tab/>
        <w:t>2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1-Bezbariérové úpravy chodníků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2-Plánované opravy-cyklostezk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3-Opravy zábradlí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5-Opravy schod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2-Oprava chodníku ul.Zelená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0-Plánované opravy chodníků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9-Oprava chodníku ul. Prokopa Holéh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47 171,00</w:t>
        <w:tab/>
        <w:t>47 5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6</w:t>
        <w:tab/>
        <w:t>Konzultační, poradenské a právní služb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725,00</w:t>
        <w:tab/>
        <w:t>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ištění čekáren</w:t>
        <w:tab/>
        <w:t>725,00</w:t>
        <w:tab/>
        <w:t>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935,00</w:t>
        <w:tab/>
        <w:t>9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6</w:t>
        <w:tab/>
        <w:t>Konzultační, poradenské a právní služb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9</w:t>
        <w:tab/>
        <w:t>Nákup ostatních služeb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71</w:t>
        <w:tab/>
        <w:t>Opravy a udržování</w:t>
        <w:tab/>
        <w:t>2 630,00</w:t>
        <w:tab/>
        <w:t>2 63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a a údržba dopravního značení</w:t>
        <w:tab/>
        <w:t>2 630,00</w:t>
        <w:tab/>
        <w:t>2 63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2</w:t>
        <w:tab/>
        <w:t>Poskytnuté náhrady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4</w:t>
        <w:tab/>
        <w:t>Výdaje na věcné dar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3 772,00</w:t>
        <w:tab/>
        <w:t>3 77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166</w:t>
        <w:tab/>
        <w:t>Konzultační, poradenské a právní služb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213</w:t>
        <w:tab/>
        <w:t>Transfery - podnikatelům-PO</w:t>
        <w:tab/>
        <w:t>167 800,00</w:t>
        <w:tab/>
        <w:t>167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ransdev Slezsko-provoz MHD</w:t>
        <w:tab/>
        <w:t>140 800,00</w:t>
        <w:tab/>
        <w:t>140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00161-Transdev Slezsko-provoz MHD</w:t>
        <w:tab/>
        <w:t>27 000,00</w:t>
        <w:tab/>
        <w:t>2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323</w:t>
        <w:tab/>
        <w:t>Neinvestiční transfery krajům</w:t>
        <w:tab/>
        <w:t>1 937,00</w:t>
        <w:tab/>
        <w:t>1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9-Obslužnost Frýdecko-Místecko</w:t>
        <w:tab/>
        <w:t>1 072,00</w:t>
        <w:tab/>
        <w:t>1 0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0-Obslužnost Frýdlantsko</w:t>
        <w:tab/>
        <w:t>194,00</w:t>
        <w:tab/>
        <w:t>1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1-Obslužnost Česko-Těšínsko</w:t>
        <w:tab/>
        <w:t>233,00</w:t>
        <w:tab/>
        <w:t>2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8-Obslužnost Havířovsko</w:t>
        <w:tab/>
        <w:t>284,00</w:t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SK-fin.přísp. na úhradu protarif. ztráty zóna 511</w:t>
        <w:tab/>
        <w:t>154,00</w:t>
        <w:tab/>
        <w:t>1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170 137,00</w:t>
        <w:tab/>
        <w:t>170 1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6</w:t>
        <w:tab/>
        <w:t>Konzultační, poradenské a právní služb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9</w:t>
        <w:tab/>
        <w:t>Nákup ostatních služeb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kl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812</w:t>
        <w:tab/>
        <w:t>Náhrady za nesprávný úř.postup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909</w:t>
        <w:tab/>
        <w:t>Ostatní neinvestiční výdaje jinde nezařaze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y vybraných pokut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207,00</w:t>
        <w:tab/>
        <w:t>2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92,00</w:t>
        <w:tab/>
        <w:t>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věšování vlajek na stožárech VO</w:t>
        <w:tab/>
        <w:t>92,00</w:t>
        <w:tab/>
        <w:t>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92,00</w:t>
        <w:tab/>
        <w:t>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54</w:t>
        <w:tab/>
        <w:t>Elektrická energie</w:t>
        <w:tab/>
        <w:t>17 880,00</w:t>
        <w:tab/>
        <w:t>17 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4</w:t>
        <w:tab/>
        <w:t>Nájemné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6</w:t>
        <w:tab/>
        <w:t>Konzultační, poradenské a právní služby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9</w:t>
        <w:tab/>
        <w:t>Nákup ostatních služeb</w:t>
        <w:tab/>
        <w:t>9 766,00</w:t>
        <w:tab/>
        <w:t>9 7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71</w:t>
        <w:tab/>
        <w:t>Opravy a udržování</w:t>
        <w:tab/>
        <w:t>35 932,00</w:t>
        <w:tab/>
        <w:t>35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909</w:t>
        <w:tab/>
        <w:t>Ostatní neinvestiční výdaje jinde nezařazené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63 651,00</w:t>
        <w:tab/>
        <w:t>63 6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9</w:t>
        <w:tab/>
        <w:t>Ostatní neinvestiční výdaje jinde nezařazené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45 485,00</w:t>
        <w:tab/>
        <w:t>345 548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1-Deratizace potkanů, odchyt holubů a likvidace kadáverů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0-Ustájení týraných zvířa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dební materiál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69</w:t>
        <w:tab/>
        <w:t>Nákup ostatních služeb</w:t>
        <w:tab/>
        <w:t>2 488,00</w:t>
        <w:tab/>
        <w:t>2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ěstební činnost</w:t>
        <w:tab/>
        <w:t>2 488,00</w:t>
        <w:tab/>
        <w:t>2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>2 548,00</w:t>
        <w:tab/>
        <w:t>2 5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>5169</w:t>
        <w:tab/>
        <w:t>Nákup ostatních služeb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borný lesní hospodář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23</w:t>
        <w:tab/>
        <w:t>Podlimitní technické zhodnocení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dlimitní technické zhodnocení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hovatelská přehlídka trofejí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71</w:t>
        <w:tab/>
        <w:t>Opravy a udržování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7-Záchovná údržba - cestní sí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8-Záchovná údržba - vybavenost v lesích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>205,00</w:t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34</w:t>
        <w:tab/>
        <w:t>Prádlo, oděv a obuv s výjimkou ochranných pomůcek</w:t>
        <w:tab/>
        <w:t>39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ádlo, oděv, obuv</w:t>
        <w:tab/>
        <w:t>39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69</w:t>
        <w:tab/>
        <w:t>Nákup ostatních služeb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a majetku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229</w:t>
        <w:tab/>
        <w:t>Ostatní neinvestiční transfery neziskovým a podobným osobá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lenský příspěvek SVO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81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23</w:t>
        <w:tab/>
        <w:t>Podlimitní technické zhodnoc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42-Vodovodní přípojk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6</w:t>
        <w:tab/>
        <w:t>Knihy a obdobné listinné informační prostředk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nihy, učební pomůcky a tis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3-Vodoměr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6</w:t>
        <w:tab/>
        <w:t>Konzultační, poradenské a prá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bory vod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detické zaměř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9</w:t>
        <w:tab/>
        <w:t>Nákup ostatních služeb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sport vodovodního řadu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provozovatele vodovodu na smluvní služb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9-Záchovná údržba - vodovodní řad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430,00</w:t>
        <w:tab/>
        <w:t>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3</w:t>
        <w:tab/>
        <w:t>Podlimitní technické zhodnoc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analizační přípojk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tví v oblasti vodovodů a kanalizac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provozovatele kanalizace na smlu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štění a kamerové základ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běry vzorků Gajerovice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0-Záchovná údržba - kanalizační řad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470,00</w:t>
        <w:tab/>
        <w:t>1 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69</w:t>
        <w:tab/>
        <w:t>Nákup ostatních služeb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štění vodních toků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8-Záchovná údržba - vodní díla, vodní tok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ab/>
        <w:t>Ostatní záležitosti vod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>5166</w:t>
        <w:tab/>
        <w:t>Konzultační, poradenské a právní služb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tví v oblasti srážkových a podzemních vod</w:t>
        <w:tab/>
        <w:t>200,00</w:t>
        <w:tab/>
        <w:t>69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1-Povodně</w:t>
        <w:tab/>
        <w:tab/>
        <w:t>13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>5169</w:t>
        <w:tab/>
        <w:t>Nákup ostatních služe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1-Povodně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ab/>
        <w:t>Ostatní záležitosti vodního hospodářs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6</w:t>
        <w:tab/>
        <w:t>Konzultační, poradenské a prá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- válečné hrob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265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22</w:t>
        <w:tab/>
        <w:t>Neinvestiční transfery spolkům</w:t>
        <w:tab/>
        <w:t>990,00</w:t>
        <w:tab/>
        <w:t>9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9-Spolek pro Faunapark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00-Neposedné tlapky, z. s.</w:t>
        <w:tab/>
        <w:t>810,00</w:t>
        <w:tab/>
        <w:t>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990,00</w:t>
        <w:tab/>
        <w:t>9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hrobových míst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6</w:t>
        <w:tab/>
        <w:t>Konzultační, poradenské a právní služby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 500,00</w:t>
        <w:tab/>
        <w:t>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1-Správa a údržba hřbitovů</w:t>
        <w:tab/>
        <w:t>5 500,00</w:t>
        <w:tab/>
        <w:t>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Záchovná údržba - veřejná pohřebiště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 896,00</w:t>
        <w:tab/>
        <w:t>5 8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ůcky k odběru vzorků popel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66</w:t>
        <w:tab/>
        <w:t>Konzultační, poradenské a právní služb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el-posudky, odběry, rozb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>5169</w:t>
        <w:tab/>
        <w:t>Nákup ostatních služe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stranění nebezpečného odpadu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řízení nádob na textil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4</w:t>
        <w:tab/>
        <w:t>Nájemné</w:t>
        <w:tab/>
        <w:t>6 410,00</w:t>
        <w:tab/>
        <w:t>6 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0-Sběr a svoz komunálního odpadu</w:t>
        <w:tab/>
        <w:t>2 880,00</w:t>
        <w:tab/>
        <w:t>2 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4-Separace</w:t>
        <w:tab/>
        <w:t>2 520,00</w:t>
        <w:tab/>
        <w:t>2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5-Odpad z odpadkových košů</w:t>
        <w:tab/>
        <w:t>780,00</w:t>
        <w:tab/>
        <w:t>7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. rozložitelných odpadů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9</w:t>
        <w:tab/>
        <w:t>Nákup ostatních služeb</w:t>
        <w:tab/>
        <w:t>74 720,00</w:t>
        <w:tab/>
        <w:t>74 74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5-Odpad z odpadkových košů</w:t>
        <w:tab/>
        <w:t>3 260,00</w:t>
        <w:tab/>
        <w:t>3 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6-Objemný odpad</w:t>
        <w:tab/>
        <w:t>3 870,00</w:t>
        <w:tab/>
        <w:t>3 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7-Svoz NO a OO od popelnic a kontejnerů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8-Provoz sběrného dvora</w:t>
        <w:tab/>
        <w:t>6 180,00</w:t>
        <w:tab/>
        <w:t>6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0-Sběr a svoz komunálního odpadu</w:t>
        <w:tab/>
        <w:t>36 156,00</w:t>
        <w:tab/>
        <w:t>36 097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4-Separace</w:t>
        <w:tab/>
        <w:t>15 270,00</w:t>
        <w:tab/>
        <w:t>15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2-Odstranění odpadu z městské zeleně</w:t>
        <w:tab/>
        <w:t>2 500,00</w:t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9-Beskydské farmářské trhy</w:t>
        <w:tab/>
        <w:t>84,00</w:t>
        <w:tab/>
        <w:t>142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. rozložitelných odpadů</w:t>
        <w:tab/>
        <w:t>5 480,00</w:t>
        <w:tab/>
        <w:t>5 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2-Odvodnění Skalického kopce</w:t>
        <w:tab/>
        <w:t>12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3-Textilní odpad</w:t>
        <w:tab/>
        <w:tab/>
        <w:t>2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8-Vodní díla, vodní toky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71</w:t>
        <w:tab/>
        <w:t>Opravy a udržování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-komunální odpad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92</w:t>
        <w:tab/>
        <w:t>Poskytnuté náhrad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vzniklých škod na kontejnerech EKO-KO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81 360,00</w:t>
        <w:tab/>
        <w:t>81 38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39</w:t>
        <w:tab/>
        <w:t>Nákup materiálu jinde nezařazený</w:t>
        <w:tab/>
        <w:t>100,00</w:t>
        <w:tab/>
        <w:t>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tašek na tříděný odpad</w:t>
        <w:tab/>
        <w:t>100,00</w:t>
        <w:tab/>
        <w:t>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69</w:t>
        <w:tab/>
        <w:t>Nákup ostatních služeb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na odstranění odpad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3-Likvidace černých skládek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>500,00</w:t>
        <w:tab/>
        <w:t>4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6</w:t>
        <w:tab/>
        <w:t>Konzultační, poradenské a právní služb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bory vzorků vod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9</w:t>
        <w:tab/>
        <w:t>Nákup ostatních služeb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ikvidace havárií povrchových a podzemních vod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>5123</w:t>
        <w:tab/>
        <w:t>Podlimitní technické zhodnoc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amátných stromů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4</w:t>
        <w:tab/>
        <w:tab/>
        <w:t>Protierozní, protilavinová a protipožární ochran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4</w:t>
        <w:tab/>
        <w:t>5169</w:t>
        <w:tab/>
        <w:t>Nákup ostatních služeb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ktualizace digitálního povodňového plán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4</w:t>
        <w:tab/>
        <w:tab/>
        <w:t>Protierozní, protilavinová a protipožární ochrana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8-Minizahrád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9</w:t>
        <w:tab/>
        <w:t>Nákup materiálu jinde nezařazený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85-Arboretum Frýdek-Míste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6</w:t>
        <w:tab/>
        <w:t>Konzultační, poradenské a právní služby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57 415,00</w:t>
        <w:tab/>
        <w:t>57 4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85-Arboretum Frýdek-Místek</w:t>
        <w:tab/>
        <w:t>1 400,00</w:t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4-Údržba městské zeleně</w:t>
        <w:tab/>
        <w:t>49 000,00</w:t>
        <w:tab/>
        <w:t>4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5-Kosení silničních příkopů</w:t>
        <w:tab/>
        <w:t>1 220,00</w:t>
        <w:tab/>
        <w:t>1 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6-Arboristika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7-Výměna písku</w:t>
        <w:tab/>
        <w:t>770,00</w:t>
        <w:tab/>
        <w:t>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8-Úklid parků a dětských hřišť</w:t>
        <w:tab/>
        <w:t>3 360,00</w:t>
        <w:tab/>
        <w:t>3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ěstského mobiliáře</w:t>
        <w:tab/>
        <w:t>465,00</w:t>
        <w:tab/>
        <w:t>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8-Záchovná údržba - vybavenost zeleně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60 908,00</w:t>
        <w:tab/>
        <w:t>60 9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6</w:t>
        <w:tab/>
        <w:t>Konzultační, poradenské a právní služb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94</w:t>
        <w:tab/>
        <w:t>Výdaje na věcné dar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47-Program Podpora výsadby dřevin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041</w:t>
        <w:tab/>
        <w:t>Odměny za užití duševního vlastnictv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8-Program zlepšování kvality ovzduší (PZKO)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39</w:t>
        <w:tab/>
        <w:t>Nákup materiálu jinde nezařazený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4</w:t>
        <w:tab/>
        <w:t>Nájemné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9</w:t>
        <w:tab/>
        <w:t>Nákup ostatních služeb</w:t>
        <w:tab/>
        <w:t>640,00</w:t>
        <w:tab/>
        <w:t>6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440,00</w:t>
        <w:tab/>
        <w:t>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75</w:t>
        <w:tab/>
        <w:t>Pohoště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94</w:t>
        <w:tab/>
        <w:t>Výdaje na věcné dar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901</w:t>
        <w:tab/>
        <w:t>Nespecifikované rezerv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P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>1 160,00</w:t>
        <w:tab/>
        <w:t>1 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58 463,00</w:t>
        <w:tab/>
        <w:t>158 4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1</w:t>
        <w:tab/>
        <w:t>Neinvestiční příspěvky zřízeným příspěvkovým organizacím</w:t>
        <w:tab/>
        <w:t>11 900,00</w:t>
        <w:tab/>
        <w:t>1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Hospic Frýdek-Místek,p.o.</w:t>
        <w:tab/>
        <w:t>11 900,00</w:t>
        <w:tab/>
        <w:t>1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6</w:t>
        <w:tab/>
        <w:t>Neinvestiční transfery zřízeným příspěvkovým organizacím</w:t>
        <w:tab/>
        <w:t>5 400,00</w:t>
        <w:tab/>
        <w:t>5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ÚZ 00914-Hospic Frýdek-Místek, p. o.</w:t>
        <w:tab/>
        <w:t>5 400,00</w:t>
        <w:tab/>
        <w:t>5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901</w:t>
        <w:tab/>
        <w:t>Nespecifikované rezervy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rezerva pro Hospic Frýdek-Místek, p.o.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20 300,00</w:t>
        <w:tab/>
        <w:t>20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4</w:t>
        <w:tab/>
        <w:t>Nájemné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9</w:t>
        <w:tab/>
        <w:t>Nákup ostatních služeb</w:t>
        <w:tab/>
        <w:t>332,00</w:t>
        <w:tab/>
        <w:t>3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olution Train a návazný progr."To je zákon kámo!"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75</w:t>
        <w:tab/>
        <w:t>Pohoštěn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>338,00</w:t>
        <w:tab/>
        <w:t>3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1</w:t>
        <w:tab/>
        <w:t>Transfery fundacím, ústavům, OPS</w:t>
        <w:tab/>
        <w:t>823,00</w:t>
        <w:tab/>
        <w:t>8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nové naděje, z. ú., občanská poradna</w:t>
        <w:tab/>
        <w:t>603,00</w:t>
        <w:tab/>
        <w:t>6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pro zdrav. postižené MSK, poradna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2</w:t>
        <w:tab/>
        <w:t>Neinvestiční transfery spolkům</w:t>
        <w:tab/>
        <w:t>914,00</w:t>
        <w:tab/>
        <w:t>9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ONZ - pomoc a poradenství pro ženy a dívky, z. s.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Modrý kříž v ČR, poradna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ONS, odborné sociální poradenství</w:t>
        <w:tab/>
        <w:t>99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>1 737,00</w:t>
        <w:tab/>
        <w:t>1 7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6</w:t>
        <w:tab/>
        <w:t>Knihy a obdobné listinné informační prostřed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9</w:t>
        <w:tab/>
        <w:t>Nákup materiálu jinde nezařazený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69</w:t>
        <w:tab/>
        <w:t>Nákup ostatních služeb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4-Socálně-právní ochrana dět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92</w:t>
        <w:tab/>
        <w:t>Poskytnuté náhra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4-Socálně-právní ochrana dět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331</w:t>
        <w:tab/>
        <w:t>Neinvestiční příspěvky zřízeným příspěvkovým organizacím</w:t>
        <w:tab/>
        <w:t>6 609,00</w:t>
        <w:tab/>
        <w:t>6 6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p.o.</w:t>
        <w:tab/>
        <w:t>6 609,00</w:t>
        <w:tab/>
        <w:t>6 6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901</w:t>
        <w:tab/>
        <w:t>Nespecifikované rezerv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DP Podpora a rozvoj činn.v oblasti rodinné politik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7 689,00</w:t>
        <w:tab/>
        <w:t>7 6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1</w:t>
        <w:tab/>
        <w:t>Transfery fundacím, ústavům, OPS</w:t>
        <w:tab/>
        <w:t>460,00</w:t>
        <w:tab/>
        <w:t>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KAFIRA, o. p. s.</w:t>
        <w:tab/>
        <w:t>460,00</w:t>
        <w:tab/>
        <w:t>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3</w:t>
        <w:tab/>
        <w:t>Neinvestiční transfery církvím a náboženským společnostem</w:t>
        <w:tab/>
        <w:t>1 403,00</w:t>
        <w:tab/>
        <w:t>1 4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BCDZ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sociální rehabilitace</w:t>
        <w:tab/>
        <w:t>162,00</w:t>
        <w:tab/>
        <w:t>1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RÚT F-M,sociální rehabilitace</w:t>
        <w:tab/>
        <w:t>541,00</w:t>
        <w:tab/>
        <w:t>5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>1 863,00</w:t>
        <w:tab/>
        <w:t>1 8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7-Agenda opatrovnictv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94</w:t>
        <w:tab/>
        <w:t>Výdaje na věcné dar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3</w:t>
        <w:tab/>
        <w:t>Neinvestiční transfery církvím a náboženským společnoste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 douč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901</w:t>
        <w:tab/>
        <w:t>Nespecifikované rezervy</w:t>
        <w:tab/>
        <w:t>1 250,00</w:t>
        <w:tab/>
        <w:t>1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DP Prevence kriminality a protidrogová politika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8-Spoluúčast na dotace ze SR v rámci prevence kriminalit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1 537,00</w:t>
        <w:tab/>
        <w:t>1 5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223</w:t>
        <w:tab/>
        <w:t>Neinvestiční transfery církvím a náboženským společnostem</w:t>
        <w:tab/>
        <w:t>1 980,00</w:t>
        <w:tab/>
        <w:t>1 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Dům pokojného stáří</w:t>
        <w:tab/>
        <w:t>1 980,00</w:t>
        <w:tab/>
        <w:t>1 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1</w:t>
        <w:tab/>
        <w:t>Neinvestiční příspěvky zřízeným příspěvkovým organizacím</w:t>
        <w:tab/>
        <w:t>18 700,00</w:t>
        <w:tab/>
        <w:t>1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Domov pro seniory F-M,p.o.</w:t>
        <w:tab/>
        <w:t>18 700,00</w:t>
        <w:tab/>
        <w:t>1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6</w:t>
        <w:tab/>
        <w:t>Neinvestiční transfery zřízeným příspěvkovým organizacím</w:t>
        <w:tab/>
        <w:t>27 800,00</w:t>
        <w:tab/>
        <w:t>27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ÚZ 00914-Domov pro seniory Frýdek-Místek, p. o.</w:t>
        <w:tab/>
        <w:t>27 800,00</w:t>
        <w:tab/>
        <w:t>27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48 480,00</w:t>
        <w:tab/>
        <w:t>48 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1</w:t>
        <w:tab/>
        <w:t>Transfery fundacím, ústavům, OPS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zdrav. postižené MSK, osobní asistence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2</w:t>
        <w:tab/>
        <w:t>Neinvestiční transfery spolkům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Podané ruce, osobní asistence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3</w:t>
        <w:tab/>
        <w:t>Neinvestiční transfery církvím a náboženským společnostem</w:t>
        <w:tab/>
        <w:t>1 030,00</w:t>
        <w:tab/>
        <w:t>1 0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charitní pečovatelská služba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NOE F-M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1</w:t>
        <w:tab/>
        <w:t>Neinvestiční příspěvky zřízeným příspěvkovým organizacím</w:t>
        <w:tab/>
        <w:t>26 900,00</w:t>
        <w:tab/>
        <w:t>26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p.o.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-Centrum pečovatelské služby F-M,p.o.</w:t>
        <w:tab/>
        <w:t>14 900,00</w:t>
        <w:tab/>
        <w:t>14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6</w:t>
        <w:tab/>
        <w:t>Neinvestiční transfery zřízeným příspěvkovým organizacím</w:t>
        <w:tab/>
        <w:t>21 800,00</w:t>
        <w:tab/>
        <w:t>2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ÚZ 00914-Penzion pro seniory Frýdek-Místek, p. o.</w:t>
        <w:tab/>
        <w:t>5 800,00</w:t>
        <w:tab/>
        <w:t>5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-ÚZ 00914-Centrum pečovatelské služby Frýdek-Místek, p. o.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50 770,00</w:t>
        <w:tab/>
        <w:t>50 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1</w:t>
        <w:tab/>
        <w:t>Transfery fundacím, ústavům, OPS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Handicap centrum Škola života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3</w:t>
        <w:tab/>
        <w:t>Neinvestiční transfery církvím a náboženským společnoste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Denní centrum Majá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denní centrum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1</w:t>
        <w:tab/>
        <w:t>Neinvestiční příspěvky zřízeným příspěvkovým organizacím</w:t>
        <w:tab/>
        <w:t>11 300,00</w:t>
        <w:tab/>
        <w:t>1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ŽIRAFA-Integrované centrum F-M,p.o.</w:t>
        <w:tab/>
        <w:t>11 300,00</w:t>
        <w:tab/>
        <w:t>1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6</w:t>
        <w:tab/>
        <w:t>Neinvestiční transfery zřízeným příspěvkovým organizacím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ÚZ 00914-ŽIRAFA - Integrované centrum Frýdek-Místek,p.o.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9 350,00</w:t>
        <w:tab/>
        <w:t>19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13</w:t>
        <w:tab/>
        <w:t>Transfery - podnikatelům-PO</w:t>
        <w:tab/>
        <w:t>595,00</w:t>
        <w:tab/>
        <w:t>5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Domov sv. Jana Křtitele, s. r. o.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Domov sv. Jana Křtitele, s. r. o.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1</w:t>
        <w:tab/>
        <w:t>Transfery fundacím, ústavům, OPS</w:t>
        <w:tab/>
        <w:t>1 795,00</w:t>
        <w:tab/>
        <w:t>1 7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LZHEIMER HOME, z. ú.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Adámkova vila,Domov se zvláštn.režimem,z.ú.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3-Medela-péče o seniory,o.p.s.,Frýdlant n/O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Medela-péče o seniory o. p. s.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2</w:t>
        <w:tab/>
        <w:t>Neinvestiční transfery spolků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8-Armáda spásy-Domov Přístav F-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3</w:t>
        <w:tab/>
        <w:t>Neinvestiční transfery církvím a náboženským společnoste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Oáza pokoj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339</w:t>
        <w:tab/>
        <w:t>Neinvestiční transfery cizím příspěvkovým organizací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Náš svět, p. o., Pržno-středisko Anenská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Středisko sociálních služeb Frýdlant n/O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ISÚ Komorní Lhotka, p. o.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>7 470,00</w:t>
        <w:tab/>
        <w:t>7 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223</w:t>
        <w:tab/>
        <w:t>Neinvestiční transfery církvím a náboženským společnostem</w:t>
        <w:tab/>
        <w:t>514,00</w:t>
        <w:tab/>
        <w:t>5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charitní odlehčovací služba</w:t>
        <w:tab/>
        <w:t>514,00</w:t>
        <w:tab/>
        <w:t>5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901</w:t>
        <w:tab/>
        <w:t>Nespecifikované rezervy</w:t>
        <w:tab/>
        <w:t>2 200,00</w:t>
        <w:tab/>
        <w:t>2 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DP Podpora a rozvoj ost.aktivit navaz.na soc.sl.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ID-Dofinancování organiz.a aktivit v soc.oblasti</w:t>
        <w:tab/>
        <w:t>500,00</w:t>
        <w:tab/>
        <w:t>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>2 714,00</w:t>
        <w:tab/>
        <w:t>2 6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1</w:t>
        <w:tab/>
        <w:t>Transfery fundacím, ústavům, OPS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dětský sluch Tamtam, o. p. s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2</w:t>
        <w:tab/>
        <w:t>Neinvestiční transfery spolkům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polečnost pro ranou péči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3</w:t>
        <w:tab/>
        <w:t>Neinvestiční transfery církvím a náboženským společnostem</w:t>
        <w:tab/>
        <w:t>1 223,00</w:t>
        <w:tab/>
        <w:t>1 2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Centrum Pramínek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sociální asistence F-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EUNIKA</w:t>
        <w:tab/>
        <w:t>95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>1 299,00</w:t>
        <w:tab/>
        <w:t>1 2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>5222</w:t>
        <w:tab/>
        <w:t>Neinvestiční transfery spolků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Krizové centru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>5221</w:t>
        <w:tab/>
        <w:t>Transfery fundacím, ústavům, OPS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soc. služeb Ostrava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2</w:t>
        <w:tab/>
        <w:t>Neinvestiční transfery spolků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Armáda spásy v ČR,z.s.-noclehárna pro muže Ostrava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3</w:t>
        <w:tab/>
        <w:t>Neinvestiční transfery církvím a náboženským společnostem</w:t>
        <w:tab/>
        <w:t>3 124,00</w:t>
        <w:tab/>
        <w:t>3 1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, SÁRA F-M, noclehárna pro žen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azylový dům</w:t>
        <w:tab/>
        <w:t>1 280,00</w:t>
        <w:tab/>
        <w:t>1 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noclehárna pro muže</w:t>
        <w:tab/>
        <w:t>430,00</w:t>
        <w:tab/>
        <w:t>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AD pro matky s dětmi</w:t>
        <w:tab/>
        <w:t>668,00</w:t>
        <w:tab/>
        <w:t>6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AD pro ženy</w:t>
        <w:tab/>
        <w:t>526,00</w:t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3 214,00</w:t>
        <w:tab/>
        <w:t>3 2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2</w:t>
        <w:tab/>
        <w:t>Neinvestiční transfery spolkům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z. s. Filadelfie, U-kryt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3</w:t>
        <w:tab/>
        <w:t>Neinvestiční transfery církvím a náboženským společnostem</w:t>
        <w:tab/>
        <w:t>773,00</w:t>
        <w:tab/>
        <w:t>7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Klub Nezbeda</w:t>
        <w:tab/>
        <w:t>773,00</w:t>
        <w:tab/>
        <w:t>7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>1 253,00</w:t>
        <w:tab/>
        <w:t>1 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1</w:t>
        <w:tab/>
        <w:t>Transfery fundacím, ústavům, OPS</w:t>
        <w:tab/>
        <w:t>680,00</w:t>
        <w:tab/>
        <w:t>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Renarkon, o. p. s., kontaktní centrum</w:t>
        <w:tab/>
        <w:t>680,00</w:t>
        <w:tab/>
        <w:t>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2</w:t>
        <w:tab/>
        <w:t>Neinvestiční transfery spolkům</w:t>
        <w:tab/>
        <w:t>216,00</w:t>
        <w:tab/>
        <w:t>2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Modrý kříž v ČR, následná péče</w:t>
        <w:tab/>
        <w:t>216,00</w:t>
        <w:tab/>
        <w:t>2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>896,00</w:t>
        <w:tab/>
        <w:t>8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>5223</w:t>
        <w:tab/>
        <w:t>Neinvestiční transfery církvím a náboženským společnostem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, EFFATHA F-M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2</w:t>
        <w:tab/>
        <w:t>Neinvestiční transfery spolkům</w:t>
        <w:tab/>
        <w:t>760,00</w:t>
        <w:tab/>
        <w:t>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rmáda spásy v ČR, z. s. - prevence bezdomovectví</w:t>
        <w:tab/>
        <w:t>760,00</w:t>
        <w:tab/>
        <w:t>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3</w:t>
        <w:tab/>
        <w:t>Neinvestiční transfery církvím a náboženským společnostem</w:t>
        <w:tab/>
        <w:t>1 056,00</w:t>
        <w:tab/>
        <w:t>1 0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ZOOM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, Rebel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, terénní odlehčovací služba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terénní program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>1 816,00</w:t>
        <w:tab/>
        <w:t>1 8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21</w:t>
        <w:tab/>
        <w:t>Ostatní osobní výdaje</w:t>
        <w:tab/>
        <w:t>410,00</w:t>
        <w:tab/>
        <w:t>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1</w:t>
        <w:tab/>
        <w:t>Sociální zabezpečení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2</w:t>
        <w:tab/>
        <w:t>Povinné pojistné na veřejné zdravotní pojištění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41</w:t>
        <w:tab/>
        <w:t>Odměny za užití duševního vlastnictv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3</w:t>
        <w:tab/>
        <w:t>Léky a zdravotnický materiál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4</w:t>
        <w:tab/>
        <w:t>Prádlo, oděv a obuv s výjimkou ochranných pomůcek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6</w:t>
        <w:tab/>
        <w:t>Knihy a obdobné listinné informační prostředky</w:t>
        <w:tab/>
        <w:t>12,50</w:t>
        <w:tab/>
        <w:t>1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7</w:t>
        <w:tab/>
        <w:t>Drobný dlouhodobý hmotný majetek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1</w:t>
        <w:tab/>
        <w:t>Studená voda včetně stočného a úplaty za odvod dešťových vod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3</w:t>
        <w:tab/>
        <w:t>Plyn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4</w:t>
        <w:tab/>
        <w:t>Elektrická energ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2</w:t>
        <w:tab/>
        <w:t>Služby elektronických komunikac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4</w:t>
        <w:tab/>
        <w:t>Nájemné</w:t>
        <w:tab/>
        <w:t>68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8</w:t>
        <w:tab/>
        <w:t>Služby zpracování da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9</w:t>
        <w:tab/>
        <w:t>Nákup ostatních služeb</w:t>
        <w:tab/>
        <w:t>2 170,10</w:t>
        <w:tab/>
        <w:t>2 170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85-Taxislužba pro seniory FM</w:t>
        <w:tab/>
        <w:t>1 887,60</w:t>
        <w:tab/>
        <w:t>1 88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5,50</w:t>
        <w:tab/>
        <w:t>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5</w:t>
        <w:tab/>
        <w:t>Pohoštění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9</w:t>
        <w:tab/>
        <w:t>Ostatní nákupy jinde nezařazené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94</w:t>
        <w:tab/>
        <w:t>Výdaje na věcné dar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1</w:t>
        <w:tab/>
        <w:t>Transfery fundacím, ústavům, OPS</w:t>
        <w:tab/>
        <w:t>155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Tichý svět, o. p. 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služeb pro neslyšíci a nedoslýchavé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437-Spoleně o.p.s. Brno-Senior point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Zdravotní klaun, o. p. s.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2</w:t>
        <w:tab/>
        <w:t>Neinvestiční transfery spolkům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Linka bezpečí, z. 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ONS, SAS pro zrakově postiž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Cesta bez bariér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3</w:t>
        <w:tab/>
        <w:t>Neinvestiční transfery církvím a náboženským společnoste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 Podpora dobrovolnictv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>4 074,00</w:t>
        <w:tab/>
        <w:t>4 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6</w:t>
        <w:tab/>
        <w:t>Knihy a obdobné listinné informační prostředk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9</w:t>
        <w:tab/>
        <w:t>Nákup materiálu jinde nezařazený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6</w:t>
        <w:tab/>
        <w:t>Konzultační, poradenské a prá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upervize v sociální oblasti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9</w:t>
        <w:tab/>
        <w:t>Nákup ostatních služe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75</w:t>
        <w:tab/>
        <w:t>Pohoště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7-Realizace komunitního plánu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94</w:t>
        <w:tab/>
        <w:t>Výdaje na věcné dar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223</w:t>
        <w:tab/>
        <w:t>Neinvestiční transfery církvím a náboženským společnoste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2-Slezská diakonie, projekt "Stravenka F-M"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515,00</w:t>
        <w:tab/>
        <w:t>5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asopis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lenský poplatek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6</w:t>
        <w:tab/>
        <w:t>Výdaje z finančního vypořádání mezi krajem a obcemi</w:t>
        <w:tab/>
        <w:t>0,00</w:t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 - ÚZ 914 - Centrum pečovatelské služby F-M, p. o.</w:t>
        <w:tab/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76 360,00</w:t>
        <w:tab/>
        <w:t>176 4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37</w:t>
        <w:tab/>
        <w:t>Drobný dlouhodobý hmotný majetek</w:t>
        <w:tab/>
        <w:t>0,00</w:t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2-ZapojFM   zastávky Anenská</w:t>
        <w:tab/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0,00</w:t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Frýdek-Místek - Skalice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71</w:t>
        <w:tab/>
        <w:t>Opravy a udržování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3-Kanalizace Lískovec, část Gajerovice,přípojka Kp48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23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4-ZŠ F-M,El. Krásnohorské 2254-školní kuchyně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169</w:t>
        <w:tab/>
        <w:t>Nákup ostatních služeb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1-Český dům odstranění havarijního stavu a záchovná údržba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171</w:t>
        <w:tab/>
        <w:t>Opravy a udržování</w:t>
        <w:tab/>
        <w:t>2 000,00</w:t>
        <w:tab/>
        <w:t>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1-Český dům odstranění havarijního stavu a záchovná údržba</w:t>
        <w:tab/>
        <w:t>2 000,00</w:t>
        <w:tab/>
        <w:t>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0,00</w:t>
        <w:tab/>
        <w:t>5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2-T.G.M čp.2319-2322-staveb.úpr.,proved.hydroizol.a op</w:t>
        <w:tab/>
        <w:tab/>
        <w:t>5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0,00</w:t>
        <w:tab/>
        <w:t>5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45-Hlavní architekt města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 548,00</w:t>
        <w:tab/>
        <w:t>3 2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rogram pro malé obchodník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39</w:t>
        <w:tab/>
        <w:t>Nákup materiálu jinde nezařazený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6</w:t>
        <w:tab/>
        <w:t>Konzultační, poradenské a prá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konzultač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9</w:t>
        <w:tab/>
        <w:t>Nákup ostatních služeb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Ostatní služb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3</w:t>
        <w:tab/>
        <w:t>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5</w:t>
        <w:tab/>
        <w:t>Poho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poho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94</w:t>
        <w:tab/>
        <w:t>Výdaje na věcné dar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věcné dar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1</w:t>
        <w:tab/>
        <w:t>Transfery fundacím, ústavům, OPS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M TO Beskydy-Valašsko,o.p.s.-přísp.do fondu CR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9</w:t>
        <w:tab/>
        <w:t>Ostatní neinvestiční transfery neziskovým a podobným osobám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gion Beskydy-neinv.dota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331</w:t>
        <w:tab/>
        <w:t>Neinvestiční příspěvky zřízeným příspěvkovým organizacím</w:t>
        <w:tab/>
        <w:t>8 472,00</w:t>
        <w:tab/>
        <w:t>8 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-provozní příspěvek</w:t>
        <w:tab/>
        <w:t>7 622,00</w:t>
        <w:tab/>
        <w:t>7 6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7-TIC-FM plný chutí-s vyúčtování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901</w:t>
        <w:tab/>
        <w:t>Nespecifikované rezervy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-rezerva na očekávané zvýšení platů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>10 347,00</w:t>
        <w:tab/>
        <w:t>10 3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>5169</w:t>
        <w:tab/>
        <w:t>Nákup ostatních služeb</w:t>
        <w:tab/>
        <w:t>2 152,00</w:t>
        <w:tab/>
        <w:t>2 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5-Sdílená cyklodoprava</w:t>
        <w:tab/>
        <w:t>2 152,00</w:t>
        <w:tab/>
        <w:t>2 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>2 152,00</w:t>
        <w:tab/>
        <w:t>2 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5169</w:t>
        <w:tab/>
        <w:t>Nákup ostatních služeb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výkony rozhodnut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54</w:t>
        <w:tab/>
        <w:t>Elektrická energi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abíjecí stanice pro elektrokol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pravní studie cyklostezka Fr-směr Sedliště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202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60,52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2-poradenství ZVA-kanalizace Zelinkovice-Lysůvky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poradenství ZVA-kanalizace Chlebovice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poradenství ZVA-splašková kanalizace Lískovec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poradenství ZVA-kanalizace Skalice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60,52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6</w:t>
        <w:tab/>
        <w:t>Konzultační, poradenské a prá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átková péče - studie, posudk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901</w:t>
        <w:tab/>
        <w:t>Nespecifikované rezervy</w:t>
        <w:tab/>
        <w:t>660,00</w:t>
        <w:tab/>
        <w:t>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>660,00</w:t>
        <w:tab/>
        <w:t>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680,00</w:t>
        <w:tab/>
        <w:t>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901</w:t>
        <w:tab/>
        <w:t>Nespecifikované rezerv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 nebo historiz.fasád.ve FM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služby + FPM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3</w:t>
        <w:tab/>
        <w:t>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pohoště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39</w:t>
        <w:tab/>
        <w:t>Nákup materiálu jinde nezařazený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materiá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Studie, zaměření, průzkumy, konzultac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9</w:t>
        <w:tab/>
        <w:t>Nákup ostatních služeb</w:t>
        <w:tab/>
        <w:t>664,60</w:t>
        <w:tab/>
        <w:t>66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7-DTM MSK-plnění povinností vlastníka DI a TI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7-DTM MSK-spolupráce pri pořízení dat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-Změny ÚP FM včetně územních studií z ÚP</w:t>
        <w:tab/>
        <w:t>314,60</w:t>
        <w:tab/>
        <w:t>31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1 084,60</w:t>
        <w:tab/>
        <w:t>1 08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7</w:t>
        <w:tab/>
        <w:t>Drobný dlouhodobý hmotný majete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DDH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9</w:t>
        <w:tab/>
        <w:t>Nákup materiálu jinde nezařazený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y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6</w:t>
        <w:tab/>
        <w:t>Konzultační, poradenské a právní služb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nalýzy, studie, posudk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8</w:t>
        <w:tab/>
        <w:t>Služby zpracování dat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ová aplikace BrandClou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atabáze dotačních titulů DotaceOnline.cz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9</w:t>
        <w:tab/>
        <w:t>Nákup ostatních služe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služb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3</w:t>
        <w:tab/>
        <w:t>Cestov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cestov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hraniční a tuzemské návštěvy-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9</w:t>
        <w:tab/>
        <w:t>Ostatní nákupy jinde nezařazené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rtnerství pro městskou mobilitu-členstv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94</w:t>
        <w:tab/>
        <w:t>Výdaje na věcné dary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31-Dary a prop.mat.ved.měs.-nám.prim.Ing.Bárte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věcné dar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2-Dary a prop.mat.ved.měs.-nám.prim.Ing.Kajzar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0-Dary a prop.mat.ved.měs.-primátor Petr Korč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5-Dary a prop.mat.ved.měs.-nám.prim.Mgr.Slíva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4-Dary a prop.materiály vedení města-tajemní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6-Dary a prop.mat.ved.měs.-nám.prim.M.Sikora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29</w:t>
        <w:tab/>
        <w:t>Ostatní neinvestiční transfery neziskovým a podobným osobám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družení historických sídel-člens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329</w:t>
        <w:tab/>
        <w:t>Ostatní neinvestiční transfery rozpočtům územní úrovně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azek obcí Olešná-člens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901</w:t>
        <w:tab/>
        <w:t>Nespecifikované rezerv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vratky dotací neoprávn.přijat.v min.letech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1-DP Reklama F-M-podpora zřízení či obnovy označení provozoven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2 804,00</w:t>
        <w:tab/>
        <w:t>2 8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37</w:t>
        <w:tab/>
        <w:t>Drobný dlouhodobý hmotný majetek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Nordic walking F-M-inf.tabul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9-ÚZ 00801-Nordic walking F-M-inf.tabule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9</w:t>
        <w:tab/>
        <w:t>Nákup ostatních služeb</w:t>
        <w:tab/>
        <w:t>197,38</w:t>
        <w:tab/>
        <w:t>197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Nordic walking F-M-značení tras</w:t>
        <w:tab/>
        <w:t>49,35</w:t>
        <w:tab/>
        <w:t>49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9-ÚZ 00801-Nordic walking F-M-značení tras</w:t>
        <w:tab/>
        <w:t>148,03</w:t>
        <w:tab/>
        <w:t>148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221,38</w:t>
        <w:tab/>
        <w:t>221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materiá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znalecké posudk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az měst a obcí ČR-členství</w:t>
        <w:tab/>
        <w:t>199,00</w:t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sociace pro urbanismus-členstv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6</w:t>
        <w:tab/>
        <w:t>Výdaje z finančního vypořádání mezi krajem a obcemi</w:t>
        <w:tab/>
        <w:t>0,00</w:t>
        <w:tab/>
        <w:t>24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1-ÚZ 00916-vratka dotace-Kompenzace škod způsob.povodní 2024</w:t>
        <w:tab/>
        <w:tab/>
        <w:t>24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500,00</w:t>
        <w:tab/>
        <w:t>524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19 921,50</w:t>
        <w:tab/>
        <w:t>19 945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11</w:t>
        <w:tab/>
        <w:t>Platy zaměstnanců</w:t>
        <w:tab/>
        <w:t>1 250,00</w:t>
        <w:tab/>
        <w:t>1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1 250,00</w:t>
        <w:tab/>
        <w:t>1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-dohoda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113,00</w:t>
        <w:tab/>
        <w:t>1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113,00</w:t>
        <w:tab/>
        <w:t>1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2-Forenzní značení jízdních kol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0-Pand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-supervize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7</w:t>
        <w:tab/>
        <w:t>Služby školení a vzdělávání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1 841,00</w:t>
        <w:tab/>
        <w:t>1 8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11</w:t>
        <w:tab/>
        <w:t>Platy zaměstnanců</w:t>
        <w:tab/>
        <w:t>36 600,00</w:t>
        <w:tab/>
        <w:t>36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y zaměstnanců</w:t>
        <w:tab/>
        <w:t>36 600,00</w:t>
        <w:tab/>
        <w:t>36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21</w:t>
        <w:tab/>
        <w:t>Ostatní osobní výdaj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-doho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1</w:t>
        <w:tab/>
        <w:t>Sociální zabezpečení</w:t>
        <w:tab/>
        <w:t>9 077,00</w:t>
        <w:tab/>
        <w:t>9 0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</w:t>
        <w:tab/>
        <w:t>9 077,00</w:t>
        <w:tab/>
        <w:t>9 0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2</w:t>
        <w:tab/>
        <w:t>Povinné pojistné na veřejné zdravotní pojištění</w:t>
        <w:tab/>
        <w:t>3 294,00</w:t>
        <w:tab/>
        <w:t>3 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</w:t>
        <w:tab/>
        <w:t>3 294,00</w:t>
        <w:tab/>
        <w:t>3 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23</w:t>
        <w:tab/>
        <w:t>Podlimitní technické zhodnocení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1</w:t>
        <w:tab/>
        <w:t>Potravin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traviny-ochranné nápoje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2</w:t>
        <w:tab/>
        <w:t>Ochranné pomůc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3</w:t>
        <w:tab/>
        <w:t>Léky a zdravotnický materiá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y a zdravot.materiál-očkovací séru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4</w:t>
        <w:tab/>
        <w:t>Prádlo, oděv a obuv s výjimkou ochranných pomůcek</w:t>
        <w:tab/>
        <w:t>630,00</w:t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stroj strážníků</w:t>
        <w:tab/>
        <w:t>630,00</w:t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9</w:t>
        <w:tab/>
        <w:t>Nákup materiálu jinde nezařazený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třební materiál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56</w:t>
        <w:tab/>
        <w:t>Pohonné hmoty a maziva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nné hmoty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1</w:t>
        <w:tab/>
        <w:t>Poštovní služb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2</w:t>
        <w:tab/>
        <w:t>Služby elektronických komunikac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4</w:t>
        <w:tab/>
        <w:t>Nájem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7</w:t>
        <w:tab/>
        <w:t>Služby školení a vzdělávání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Školení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8</w:t>
        <w:tab/>
        <w:t>Služby zpracování dat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9</w:t>
        <w:tab/>
        <w:t>Nákup ostatních služeb</w:t>
        <w:tab/>
        <w:t>6 852,00</w:t>
        <w:tab/>
        <w:t>6 8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 služeb, MKS-TS</w:t>
        <w:tab/>
        <w:t>6 852,00</w:t>
        <w:tab/>
        <w:t>6 8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1</w:t>
        <w:tab/>
        <w:t>Opravy a udržování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-běžné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3</w:t>
        <w:tab/>
        <w:t>Cestovné</w:t>
        <w:tab/>
        <w:t>10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5</w:t>
        <w:tab/>
        <w:t>Pohoštění</w:t>
        <w:tab/>
        <w:t>116,00</w:t>
        <w:tab/>
        <w:t>1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6</w:t>
        <w:tab/>
        <w:t>Účastnické úplaty na konferenc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94</w:t>
        <w:tab/>
        <w:t>Výdaje na věcné dary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62</w:t>
        <w:tab/>
        <w:t>Platby daní státnímu rozpočt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901</w:t>
        <w:tab/>
        <w:t>Nespecifikované rezervy</w:t>
        <w:tab/>
        <w:t>2 341,00</w:t>
        <w:tab/>
        <w:t>2 3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laty, odchodné</w:t>
        <w:tab/>
        <w:t>2 341,00</w:t>
        <w:tab/>
        <w:t>2 3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909</w:t>
        <w:tab/>
        <w:t>Ostatní neinvestiční výdaje jinde nezařazené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ratky příjmů z minulých let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60 975,00</w:t>
        <w:tab/>
        <w:t>60 9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62 816,00</w:t>
        <w:tab/>
        <w:t>62 8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8</w:t>
        <w:tab/>
        <w:t>Služby zpracování dat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REDAT systém u MP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42</w:t>
        <w:tab/>
        <w:t>Odměny za užití počítačových programů</w:t>
        <w:tab/>
        <w:t>1 970,00</w:t>
        <w:tab/>
        <w:t>1 9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W v délce užívání do 1 roku</w:t>
        <w:tab/>
        <w:t>1 970,00</w:t>
        <w:tab/>
        <w:t>1 9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1 400,00</w:t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2</w:t>
        <w:tab/>
        <w:t>Služby elektronických komunikací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el.komunikací-internet a telefony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1 156,00</w:t>
        <w:tab/>
        <w:t>1 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-EZAK, optiky, kopírky</w:t>
        <w:tab/>
        <w:t>1 156,00</w:t>
        <w:tab/>
        <w:t>1 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14 584,00</w:t>
        <w:tab/>
        <w:t>14 4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40-Zvýšení bezpečnosti inf. MMFM ISO 27001</w:t>
        <w:tab/>
        <w:t>2 000,00</w:t>
        <w:tab/>
        <w:t>1 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-provoz informačních technologií</w:t>
        <w:tab/>
        <w:t>12 584,00</w:t>
        <w:tab/>
        <w:t>12 5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2</w:t>
        <w:tab/>
        <w:t>Podlimitní programové vybavení</w:t>
        <w:tab/>
        <w:t>1 668,50</w:t>
        <w:tab/>
        <w:t>1 66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8-Pořízení Sandbox systému</w:t>
        <w:tab/>
        <w:t>348,50</w:t>
        <w:tab/>
        <w:t>34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3 828,50</w:t>
        <w:tab/>
        <w:t>23 67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3 860,50</w:t>
        <w:tab/>
        <w:t>23 71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ab/>
        <w:t>Sociální pomoc - živel.pohro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>5492</w:t>
        <w:tab/>
        <w:t>Dary fyzickým osobám</w:t>
        <w:tab/>
        <w:t>0,00</w:t>
        <w:tab/>
        <w:t>6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9-ÚZ 90002-Národní prog.ŽP-Dary domácnostem po povodní</w:t>
        <w:tab/>
        <w:tab/>
        <w:t>6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ab/>
        <w:t>Sociální pomoc - živel.pohromy</w:t>
        <w:tab/>
        <w:t>0,00</w:t>
        <w:tab/>
        <w:t>6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 domovníků v soc.vylouč.lokal.ul.Míru a Křižíkov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.poj.domovníků v soc.vylouč.lok.ul.Míru a Křižíkov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.poj.domovníků v soc.vylouč.lok.ul.Míru a Křižíkov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7</w:t>
        <w:tab/>
        <w:t>Drobný dlouhodobý hmotný majet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DHM-fotopasti,zabezpeč.technika,kamer.sety atd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eriál-baterie,kabely,prop.mat.atd.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54</w:t>
        <w:tab/>
        <w:t>Elektrická energi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lektr.energie při akcích pořádaných městem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projekty situační preven.,zprac.dat,průzkum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.při akcích pořádaných městem,den IZ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4</w:t>
        <w:tab/>
        <w:t>Prádlo, oděv a obuv s výjimkou ochranných pomůcek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oblečení,obuv pro krizový štá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7</w:t>
        <w:tab/>
        <w:t>Drobný dlouhodobý hmotný majetek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elektrocentrály,vysoušeče atd.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9</w:t>
        <w:tab/>
        <w:t>Nákup materiálu jinde nezařazený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dopl.skladu CO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56</w:t>
        <w:tab/>
        <w:t>Pohonné hmoty a maziva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pohon.hmoty pro dieselagreg.v kryt.C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2</w:t>
        <w:tab/>
        <w:t>Služby elektronických komunikac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poplat.za přidělený kmitočet VISO pro ČTÚ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9</w:t>
        <w:tab/>
        <w:t>Nákup ostatních služeb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revize vysouš.,dieselagr.aj.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1</w:t>
        <w:tab/>
        <w:t>Opravy a udrž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opravy v krytech CO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5</w:t>
        <w:tab/>
        <w:t>Pohoštění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pohoštění při zasedání bezpečn.rad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>202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903</w:t>
        <w:tab/>
        <w:t>Rezerva na 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řešení krizových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19</w:t>
        <w:tab/>
        <w:t>Ostatní plat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ref.mezd dobr.hasič.v době zásahu, škole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21</w:t>
        <w:tab/>
        <w:t>Ostatní osobní výdaje</w:t>
        <w:tab/>
        <w:t>1 500,00</w:t>
        <w:tab/>
        <w:t>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mzdy pro JSDH Frýdek</w:t>
        <w:tab/>
        <w:t>1 500,00</w:t>
        <w:tab/>
        <w:t>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1</w:t>
        <w:tab/>
        <w:t>Sociální zabezpečení</w:t>
        <w:tab/>
        <w:t>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zární ochr.-dobr.část-pojistné na soc.zabezp.</w:t>
        <w:tab/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2</w:t>
        <w:tab/>
        <w:t>Povinné pojistné na veřejné zdravotní pojištění</w:t>
        <w:tab/>
        <w:t>0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pojistné na zdrav.poj.</w:t>
        <w:tab/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9</w:t>
        <w:tab/>
        <w:t>Ostatní povinné pojistné placené zaměstnavatelem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dvody k refund.mezd dobr.hasičů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2</w:t>
        <w:tab/>
        <w:t>Ochranné pomůc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3</w:t>
        <w:tab/>
        <w:t>Léky a zdravotnický materiál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doplnění lékárniček zásah.voz.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4</w:t>
        <w:tab/>
        <w:t>Prádlo, oděv a obuv s výjimkou ochranných pomůce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děv,obuv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voda pro soutěže JSDH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6</w:t>
        <w:tab/>
        <w:t>Pohonné hmoty a maziva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2</w:t>
        <w:tab/>
        <w:t>Služby elektronických komunikací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internet,telefony pro JSDH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7</w:t>
        <w:tab/>
        <w:t>Služby školení a vzděláván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lékař.prohl.,STK,revize aj.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pravy vozidel a vybav.JSDH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3</w:t>
        <w:tab/>
        <w:t>Cestovné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5</w:t>
        <w:tab/>
        <w:t>Pohoště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bčerstvení u zásah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3 422,00</w:t>
        <w:tab/>
        <w:t>2 7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2</w:t>
        <w:tab/>
        <w:t>Ochranné pomůck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hr.pomůc.,desinf.prostř.pro vybr.sk.zaměst.MMF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3</w:t>
        <w:tab/>
        <w:t>Léky a zdravotnický materiál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árničky,obměna zdrav.materiálu,očk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DHM-EZS,EPS,CCTV,průběžná moderniz.systém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eriál-spojov.mater.,kabely,bater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revize EZS, EPS, CCTV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údržba EZS, EPS, CCTV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21</w:t>
        <w:tab/>
        <w:t>Ostatní osobní výdaje</w:t>
        <w:tab/>
        <w:t>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1</w:t>
        <w:tab/>
        <w:t>Sociální zabezpečení</w:t>
        <w:tab/>
        <w:t>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2</w:t>
        <w:tab/>
        <w:t>Povinné pojistné na veřejné zdravotní pojištění</w:t>
        <w:tab/>
        <w:t>0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39</w:t>
        <w:tab/>
        <w:t>Nákup materiálu jinde nezařazený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2</w:t>
        <w:tab/>
        <w:t>Služby elektronických komunikací</w:t>
        <w:tab/>
        <w:t>0,00</w:t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9</w:t>
        <w:tab/>
        <w:t>Nákup ostatních služeb</w:t>
        <w:tab/>
        <w:t>300,00</w:t>
        <w:tab/>
        <w:t>1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300,00</w:t>
        <w:tab/>
        <w:t>1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pojišt.odpov.pro jednotky SDH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5 804,00</w:t>
        <w:tab/>
        <w:t>5 8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Běžné výdaje celkem</w:t>
        <w:tab/>
        <w:t>1 647 096,90</w:t>
        <w:tab/>
        <w:t>1 641 803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460</w:t>
        <w:tab/>
        <w:t>Investiční půjčené prostředky fyzickým osobám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-SF-Investiční půjčené prostředky obyvatelstvu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277 123,01</w:t>
        <w:tab/>
        <w:t>277 078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6-Rezerva na požadavky OV Chlebovice</w:t>
        <w:tab/>
        <w:t>800,00</w:t>
        <w:tab/>
        <w:t>755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4-Rezerva na požadavky OV Lískovec</w:t>
        <w:tab/>
        <w:t>1 550,00</w:t>
        <w:tab/>
        <w:t>1 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5-Rezerva na požadavky OV Skalice</w:t>
        <w:tab/>
        <w:t>1 450,00</w:t>
        <w:tab/>
        <w:t>1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7-Rezerva na požadavky OV Panské Nové Dvory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8-Rezerva na požadavky OV Zelinkovice-Lysůvky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byt. a nebyt.fond města</w:t>
        <w:tab/>
        <w:t>14 531,50</w:t>
        <w:tab/>
        <w:t>14 53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inv.akce ze zásobn.ORJ 12-IO</w:t>
        <w:tab/>
        <w:t>257 591,51</w:t>
        <w:tab/>
        <w:t>257 591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277 123,01</w:t>
        <w:tab/>
        <w:t>277 078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277 123,01</w:t>
        <w:tab/>
        <w:t>277 078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83-Vybudování komunikací a inž.sítí v lokalitě Berlín 2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30</w:t>
        <w:tab/>
        <w:t>Pozemky</w:t>
        <w:tab/>
        <w:t>230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y pozemků Berlín II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Chlebovi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metrické plány, znalecké posudky, správní poplatky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230,00</w:t>
        <w:tab/>
        <w:t>2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0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62-Revitalizace plochy před KD Válcoven plechu</w:t>
        <w:tab/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30</w:t>
        <w:tab/>
        <w:t>Pozemky</w:t>
        <w:tab/>
        <w:t>114,17</w:t>
        <w:tab/>
        <w:t>144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y pozemků-autobusový záliv a chodník, zast.Elis Lískovec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Skalice chodník</w:t>
        <w:tab/>
        <w:t>67,67</w:t>
        <w:tab/>
        <w:t>6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metrické plány, znalecké posudky, správní poplatk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14,17</w:t>
        <w:tab/>
        <w:t>155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42</w:t>
        <w:tab/>
        <w:t>Nadlimitní věcná břemena</w:t>
        <w:tab/>
        <w:t>572,00</w:t>
        <w:tab/>
        <w:t>5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3-Věcná břemena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572,00</w:t>
        <w:tab/>
        <w:t>5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6121</w:t>
        <w:tab/>
        <w:t>Stavby</w:t>
        <w:tab/>
        <w:t>5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6-Dod.a montáž techn.pro zaj.rozd.nákl.na energ.,SV a TUV-vod.,RTN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5-Rekonstrukce sociálních zařízení-byty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31-Rekonstrukce bytových jednotek-DZU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0-Rekonstrukce bytových jednotek-obecní byty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5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6121</w:t>
        <w:tab/>
        <w:t>Stavby</w:t>
        <w:tab/>
        <w:t>5 537,48</w:t>
        <w:tab/>
        <w:t>5 5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7-Č.p.2205,ul.Palkovická-rek.soc.zařízení,rozvodů vody a odpad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9-Č.p.405,ul.M.Gorkého,Ostravička-opr.fasády vč.hydroizol,soidbá stav.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7-Čp.3109 J. z Poděbrad-NP Klub Stoun,syst.odčerp.spodních vod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7-Čp.2205 ul. Palkovická-změna užívání části objektu</w:t>
        <w:tab/>
        <w:t>2 237,48</w:t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5 537,48</w:t>
        <w:tab/>
        <w:t>5 5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130</w:t>
        <w:tab/>
        <w:t>Pozemky</w:t>
        <w:tab/>
        <w:t>0,00</w:t>
        <w:tab/>
        <w:t>1 193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eometrické plány,znalecké posudky,správní poplatky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měnná smlouva s Lesy ČR,s.p.</w:t>
        <w:tab/>
        <w:tab/>
        <w:t>1 133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0,00</w:t>
        <w:tab/>
        <w:t>1 193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1</w:t>
        <w:tab/>
        <w:t>Stavby</w:t>
        <w:tab/>
        <w:t>1 000,00</w:t>
        <w:tab/>
        <w:t>1 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0-Č.p.1861,ul.Střelniční,hasičská zbroj.-rekonstrukce areál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3-Čp.426 Skalice, hasičská zbrojnice-vybudování kanalizační přípojky</w:t>
        <w:tab/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1 000,00</w:t>
        <w:tab/>
        <w:t>1 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8-Č.p.2478,ul.Pol.obětí (MMFM)-montáž 163 ks termo ventilů a hlavic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2 753,65</w:t>
        <w:tab/>
        <w:t>19 480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121</w:t>
        <w:tab/>
        <w:t>Stavby</w:t>
        <w:tab/>
        <w:t>750,00</w:t>
        <w:tab/>
        <w:t>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,Slezská 2011-kanalizační přípojka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(PP) MŠ Sluníčko F-M,Lysůvky 37-rekonstrukce vytápění</w:t>
        <w:tab/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750,00</w:t>
        <w:tab/>
        <w:t>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2-ZŠ a MŠ F-M,Skalice 192-kanalizační přípojk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0-(PP)-Rekonstrukce veřejného sportoviště ul.Topolová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1 415,00</w:t>
        <w:tab/>
        <w:t>1 5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35 939,00</w:t>
        <w:tab/>
        <w:t>35 9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45-Rekonstrukce mostu M-19, k.ú. Místek</w:t>
        <w:tab/>
        <w:t>18 000,00</w:t>
        <w:tab/>
        <w:t>1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2-(PP) Napojení ulic Fr.Čejky,Pol.obětí a Hlavní (u ZUŠ) na ul.Hlavn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7-(PP) Rekonstrukce mostu M-18 přes polní drážku Hliník</w:t>
        <w:tab/>
        <w:t>472,00</w:t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21-(PP) Výstavba aut.zálivu Lískovec u zastávky 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é dokumentace</w:t>
        <w:tab/>
        <w:t>1 500,00</w:t>
        <w:tab/>
        <w:t>9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5-(PP) Rekonstr.propustku P-16,P-17,P-18,Skalice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8-(PP) Rekonstrukce ul.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0-(PP) Výst.okruž.křiž.v křiž.ul.Ostravská a 8.pěš.pluku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1-(PP) Autob.zálivy ul. Hlavní-podchod u Maryč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43-Rekonstrukce komunikace ul.Pavlíkova</w:t>
        <w:tab/>
        <w:t>157,00</w:t>
        <w:tab/>
        <w:t>1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4-Vybudování křižov. ulic Hlavní a 8. pěšího pluku</w:t>
        <w:tab/>
        <w:t>12 370,00</w:t>
        <w:tab/>
        <w:t>12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1-(PP) Výstavba komunikace Bahno - Příkop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10-(PP) Výstavba mostu ev.č.M9 přes potok Skaličník,Skalice</w:t>
        <w:tab/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9-(PP) Rekonstrukce propustku P-19, Vlčok,P.N.D.</w:t>
        <w:tab/>
        <w:tab/>
        <w:t>2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2-(PP) Rekonstrukce mostu v Lískovci-panelovka</w:t>
        <w:tab/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35 939,00</w:t>
        <w:tab/>
        <w:t>35 9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16 846,00</w:t>
        <w:tab/>
        <w:t>16 8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40-(PP) Výst.chodníku p. Škvára P.N.D.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0-(PP) Výstavba parkoviště Anenská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4-(PP) Výstavba chodníku č.p.2238,ul. M.Švabinského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5-(PP) Výstavba parkovacích míst Lesní č.p.1829</w:t>
        <w:tab/>
        <w:t>199,00</w:t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0-(PP) Výstavba chodn.-podél sil.III/4848 v Chlebovicích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Výstavba parkoviště naproti židovského hřbitova</w:t>
        <w:tab/>
        <w:t>13 300,00</w:t>
        <w:tab/>
        <w:t>13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é dokumenta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6-(PP) Výst.chod. Lískovec od hřbitova po pramen v Hájk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9-Rekonstrukce schodiště za katastrálním úřadem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6 846,00</w:t>
        <w:tab/>
        <w:t>16 8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6121</w:t>
        <w:tab/>
        <w:t>Stavby</w:t>
        <w:tab/>
        <w:t>20 601,00</w:t>
        <w:tab/>
        <w:t>20 6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38,00</w:t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66-(PP) SSZ na ul. Míru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78-(PP) Výst.VO od zast. u hřbit. po dům č.p.2906,P.N.D.</w:t>
        <w:tab/>
        <w:t>163,00</w:t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53-(PP) Rek. SSZ ul. Lískovecká-ul. 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5-(PP) Rekonstrukce SSZ křižovatka T.G.M.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5-(PP) Rek.SSZ přechod pro chod. "U Gustlička",Slezská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6-(PP) Rek. SSZ ul. Opletala-ul. 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3-Doplnění SSZ na přech. pro chod. ul.Příborská "U Tesca“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Rek.5 SSZ na území měst-projekt v rámci ITI</w:t>
        <w:tab/>
        <w:t>18 000,00</w:t>
        <w:tab/>
        <w:t>1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20 601,00</w:t>
        <w:tab/>
        <w:t>20 6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73 386,00</w:t>
        <w:tab/>
        <w:t>73 3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6121</w:t>
        <w:tab/>
        <w:t>Stavb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5-Lesopark a ptačí stezka ve Frýdeckém les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6371</w:t>
        <w:tab/>
        <w:t>Účelové investiční transfery nepodnikajícím fyzickým osobám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8-Individ.dotace vlastníci vodovodu ul.J.Mahen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901</w:t>
        <w:tab/>
        <w:t>Rezervy investičních výdajů</w:t>
        <w:tab/>
        <w:t>9 400,00</w:t>
        <w:tab/>
        <w:t>9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>9 400,00</w:t>
        <w:tab/>
        <w:t>9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9 400,00</w:t>
        <w:tab/>
        <w:t>9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379</w:t>
        <w:tab/>
        <w:t>Ostatní investiční transfery fyzickým osobá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divid.dotace na úpravu veřejn.prostranství ul. 8.pěš.pluku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>6901</w:t>
        <w:tab/>
        <w:t>Rezervy investičních výdajů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P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6121</w:t>
        <w:tab/>
        <w:t>Stavby</w:t>
        <w:tab/>
        <w:t>54,69</w:t>
        <w:tab/>
        <w:t>3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9-Úprava ploch pro stanoviště kontejnerů</w:t>
        <w:tab/>
        <w:t>54,69</w:t>
        <w:tab/>
        <w:t>3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54,69</w:t>
        <w:tab/>
        <w:t>3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9</w:t>
        <w:tab/>
        <w:t>Nákup ostatního dlouhodobého hmotného majetku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4-Pořízení květinových věží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1 924,69</w:t>
        <w:tab/>
        <w:t>11 90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6359</w:t>
        <w:tab/>
        <w:t>Transfery ostatním PO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ocnice ve F-M,p.o.- Smlouva o spolupráci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7 102,00</w:t>
        <w:tab/>
        <w:t>7 7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2-Rek.křižov.ul.Těšínská a Slezská vč.napoj.plán.bulváru KÚ Frýdek</w:t>
        <w:tab/>
        <w:t>5 170,00</w:t>
        <w:tab/>
        <w:t>5 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3-(PP) Vybud.komunikací a inženýrských sítí v lokalitě Berlín 2</w:t>
        <w:tab/>
        <w:t>644,00</w:t>
        <w:tab/>
        <w:t>6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5-(PP) Parkování a park na ul. na Půstkách</w:t>
        <w:tab/>
        <w:t>1 288,00</w:t>
        <w:tab/>
        <w:t>1 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7 102,00</w:t>
        <w:tab/>
        <w:t>7 7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1 610,00</w:t>
        <w:tab/>
        <w:t>17 9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5 (PP) Rev.sídl.Riviéra-lok.č.1 mezi ul.J.Mysliv.,V.Talicha a 28.říj.</w:t>
        <w:tab/>
        <w:t>303,00</w:t>
        <w:tab/>
        <w:t>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1-(PP) Revital.sídl.Riviéra-lok.č.2 mezi ul.V.Talicha a Beethovenova</w:t>
        <w:tab/>
        <w:t>702,00</w:t>
        <w:tab/>
        <w:t>7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2-(PP) Revital.sídl.Riviéra-lok.č.3 mezi ul.Beethovenova a a 1.máje</w:t>
        <w:tab/>
        <w:t>302,00</w:t>
        <w:tab/>
        <w:t>3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6-(PP) Revital.sídl.Riviera-lok.č.4 mezi ul.1.máje,Mozartova a 28.října</w:t>
        <w:tab/>
        <w:t>303,00</w:t>
        <w:tab/>
        <w:t>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62-Revitalizace plochy před KD Válcovny plechu</w:t>
        <w:tab/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5-Parkoviště a park u Sekerovy vily</w:t>
        <w:tab/>
        <w:tab/>
        <w:t>1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2-ZapojFM   zastávky Anenská</w:t>
        <w:tab/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59-Cyklostezka Olešná - Palkovice</w:t>
        <w:tab/>
        <w:tab/>
        <w:t>15 7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 610,00</w:t>
        <w:tab/>
        <w:t>17 9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5-Rek.kanaliz.stoky na ul.Bruzovská (z fondu obnovy Vodov.a kan.)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30 889,00</w:t>
        <w:tab/>
        <w:t>36 7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37-ZŠ a MŠ F-M,Chlebovice-tělocvična</w:t>
        <w:tab/>
        <w:t>19 300,00</w:t>
        <w:tab/>
        <w:t>2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2-ZŠ F-M,J.Čapka 2555-tělocvična</w:t>
        <w:tab/>
        <w:t>9 344,00</w:t>
        <w:tab/>
        <w:t>9 3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F-M Skalice 192 rekonstrukce vstupu</w:t>
        <w:tab/>
        <w:t>1 560,00</w:t>
        <w:tab/>
        <w:t>1 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1-(PP) Fotovoltaika na objektech města-ZŠ J. z Poděbrad 3109</w:t>
        <w:tab/>
        <w:t>134,00</w:t>
        <w:tab/>
        <w:t>1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7-(PP) ZŠ nár.um.P.Bezruče,tř. T.G.M.454 hydroiz.spodní stavby</w:t>
        <w:tab/>
        <w:t>551,00</w:t>
        <w:tab/>
        <w:t>5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30 889,00</w:t>
        <w:tab/>
        <w:t>36 7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6121</w:t>
        <w:tab/>
        <w:t>Stavby</w:t>
        <w:tab/>
        <w:t>1 016,00</w:t>
        <w:tab/>
        <w:t>1 0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4-(PP) Revital.Městské knihovny F-M,Jiráskova 506-ústřední knih.</w:t>
        <w:tab/>
        <w:t>1 016,00</w:t>
        <w:tab/>
        <w:t>1 0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1 016,00</w:t>
        <w:tab/>
        <w:t>1 0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6121</w:t>
        <w:tab/>
        <w:t>Stavby</w:t>
        <w:tab/>
        <w:t>22 015,00</w:t>
        <w:tab/>
        <w:t>22 3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5-(PP) Místecká záložna-část 2-Nové kulturní centrum města</w:t>
        <w:tab/>
        <w:t>7 046,00</w:t>
        <w:tab/>
        <w:t>7 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4-(PP) Národní dům-část 1-Nové kulturní centrum města</w:t>
        <w:tab/>
        <w:t>14 969,00</w:t>
        <w:tab/>
        <w:t>15 0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6-(PP) Přístavba Nové scény-část 3-Nové kulturní centrum města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22 015,00</w:t>
        <w:tab/>
        <w:t>22 3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6121</w:t>
        <w:tab/>
        <w:t>Stavby</w:t>
        <w:tab/>
        <w:t>4 211,00</w:t>
        <w:tab/>
        <w:t>11 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2-(PP) Fotovoltaika na objektech města-Hospic F-M,č.p.3640</w:t>
        <w:tab/>
        <w:t>261,00</w:t>
        <w:tab/>
        <w:t>2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6-Sanace zdiva budovy Hospice Frýdek-Místek</w:t>
        <w:tab/>
        <w:t>3 950,00</w:t>
        <w:tab/>
        <w:t>10 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4 211,00</w:t>
        <w:tab/>
        <w:t>11 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1 146,00</w:t>
        <w:tab/>
        <w:t>1 1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15-(PP) Volnočasový areál ve Frýdku-Místku</w:t>
        <w:tab/>
        <w:t>1 146,00</w:t>
        <w:tab/>
        <w:t>1 1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1 146,00</w:t>
        <w:tab/>
        <w:t>1 1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6121</w:t>
        <w:tab/>
        <w:t>Stavby</w:t>
        <w:tab/>
        <w:t>0,00</w:t>
        <w:tab/>
        <w:t>2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5-(PP) Sanace hydroizolace budovy-Centrum pečovatelské služby,FM</w:t>
        <w:tab/>
        <w:tab/>
        <w:t>2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0,00</w:t>
        <w:tab/>
        <w:t>2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6121</w:t>
        <w:tab/>
        <w:t>Stavby</w:t>
        <w:tab/>
        <w:t>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2-(PP) Krizové bydlení Bethel</w:t>
        <w:tab/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226 196,00</w:t>
        <w:tab/>
        <w:t>194 7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rojektovou přípravu</w:t>
        <w:tab/>
        <w:t>54 540,00</w:t>
        <w:tab/>
        <w:t>53 4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vestice</w:t>
        <w:tab/>
        <w:t>170 656,00</w:t>
        <w:tab/>
        <w:t>140 2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realizaci akce vybrané na základě participativního rozpočt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226 196,00</w:t>
        <w:tab/>
        <w:t>194 7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97 185,00</w:t>
        <w:tab/>
        <w:t>296 5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6341</w:t>
        <w:tab/>
        <w:t>Investiční transfery obcím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5-1.úsek cyklost.FM-Baška, lávka u žel.stan.-inv.dotace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6901</w:t>
        <w:tab/>
        <w:t>Rezervy investičních výdaj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spolufinancování dotac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8-Vyhlídkové molo na přehradě Olešná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6 012,40</w:t>
        <w:tab/>
        <w:t>6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11</w:t>
        <w:tab/>
        <w:t>Programové vybavení</w:t>
        <w:tab/>
        <w:t>7 795,15</w:t>
        <w:tab/>
        <w:t>7 795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3-Robotic process automation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2-Software Scarabeus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1-Vera-zpracov.přestupků z rychlostního měření systémem Scarabeus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Pořízení Sandbox systému</w:t>
        <w:tab/>
        <w:t>2 125,15</w:t>
        <w:tab/>
        <w:t>2 125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Syst.pro správu a řízení privileg.účtů inter. a externích administ.</w:t>
        <w:tab/>
        <w:t>2 700,00</w:t>
        <w:tab/>
        <w:t>2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3-Rozšíření AV techniky ve VZM</w:t>
        <w:tab/>
        <w:t>870,00</w:t>
        <w:tab/>
        <w:t>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19</w:t>
        <w:tab/>
        <w:t>Ostatní nákup dlouhodobého nehmotného majetku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4-Zpracování disaster recovery plán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6-Informační koncep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2</w:t>
        <w:tab/>
        <w:t>Stroje, přístroje a zařízení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05-Úprava datových souborů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5</w:t>
        <w:tab/>
        <w:t>Informační a komunikační technologie</w:t>
        <w:tab/>
        <w:t>14 388,35</w:t>
        <w:tab/>
        <w:t>14 388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8-Pořízení Sandbox systému</w:t>
        <w:tab/>
        <w:t>526,35</w:t>
        <w:tab/>
        <w:t>526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9-Monitorovací systém fyzického prostředí serveroven</w:t>
        <w:tab/>
        <w:t>1 174,00</w:t>
        <w:tab/>
        <w:t>1 1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Prodloužení podpory a rozšíření zálohovacího systému</w:t>
        <w:tab/>
        <w:t>12 688,00</w:t>
        <w:tab/>
        <w:t>12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3 683,50</w:t>
        <w:tab/>
        <w:t>23 83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3 683,50</w:t>
        <w:tab/>
        <w:t>23 83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>6331</w:t>
        <w:tab/>
        <w:t>Investiční transfery státnímu rozpočt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vestiční dotace pro HZS MSK OÚ F-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výdaje celkem</w:t>
        <w:tab/>
        <w:t>705 803,25</w:t>
        <w:tab/>
        <w:t>712 080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VÝDAJE celkem</w:t>
        <w:tab/>
        <w:t>2 352 900,15</w:t>
        <w:tab/>
        <w:t>2 353 883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5 - VÝDAJE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36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34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29.01.2025   Čas:</w:t>
          </w:r>
          <w:r>
            <w:rPr>
              <w:rFonts w:cs="Arial" w:ascii="Arial" w:hAnsi="Arial"/>
            </w:rPr>
            <w:t>08:28:12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7:50:00Z</dcterms:created>
  <dc:creator>Pšenička Jiří</dc:creator>
  <dc:description/>
  <cp:keywords/>
  <dc:language>en-US</dc:language>
  <cp:lastModifiedBy>Ilona Oborná</cp:lastModifiedBy>
  <dcterms:modified xsi:type="dcterms:W3CDTF">2025-01-29T11:09:00Z</dcterms:modified>
  <cp:revision>7</cp:revision>
  <dc:subject/>
  <dc:title/>
</cp:coreProperties>
</file>